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240" w:before="0" w:after="60"/>
        <w:ind w:left="-187" w:firstLine="7"/>
        <w:rPr/>
      </w:pPr>
      <w:r>
        <w:rPr>
          <w:rFonts w:cs="Arial" w:ascii="Arial Narrow" w:hAnsi="Arial Narrow"/>
        </w:rPr>
        <w:t>At what age was it first suspected that something might be different:</w:t>
        <w:br/>
        <w:t xml:space="preserve"> 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0" w:name="__Fieldmark__0_3472792649"/>
      <w:bookmarkStart w:id="1" w:name="__Fieldmark__0_3472792649"/>
      <w:bookmarkEnd w:id="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At birth     </w:t>
      </w:r>
      <w:r>
        <w:rPr>
          <w:rFonts w:cs="Arial" w:ascii="Arial Narrow" w:hAnsi="Arial Narrow"/>
          <w:spacing w:val="-6"/>
        </w:rPr>
        <w:t xml:space="preserve">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" w:name="__Fieldmark__1_3472792649"/>
      <w:bookmarkStart w:id="3" w:name="__Fieldmark__1_3472792649"/>
      <w:bookmarkEnd w:id="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1-2 month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" w:name="__Fieldmark__2_3472792649"/>
      <w:bookmarkStart w:id="5" w:name="__Fieldmark__2_3472792649"/>
      <w:bookmarkEnd w:id="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3-6 month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" w:name="__Fieldmark__3_3472792649"/>
      <w:bookmarkStart w:id="7" w:name="__Fieldmark__3_3472792649"/>
      <w:bookmarkEnd w:id="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7-12 month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8" w:name="__Fieldmark__4_3472792649"/>
      <w:bookmarkStart w:id="9" w:name="__Fieldmark__4_3472792649"/>
      <w:bookmarkEnd w:id="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13-24 month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0" w:name="__Fieldmark__5_3472792649"/>
      <w:bookmarkStart w:id="11" w:name="__Fieldmark__5_3472792649"/>
      <w:bookmarkEnd w:id="1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&gt;24 month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60"/>
        <w:ind w:left="-18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-1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natal History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 Narrow" w:hAnsi="Arial Narrow"/>
        </w:rPr>
        <w:t>Fluid surrounding the baby in the uterus (hydramnios):</w:t>
      </w:r>
      <w:r>
        <w:rPr>
          <w:rFonts w:cs="Arial" w:ascii="Arial" w:hAnsi="Arial"/>
        </w:rPr>
        <w:t xml:space="preserve"> </w:t>
      </w:r>
      <w:bookmarkStart w:id="12" w:name="Check3"/>
    </w:p>
    <w:p>
      <w:pPr>
        <w:pStyle w:val="ListParagraph"/>
        <w:ind w:left="180" w:hanging="0"/>
        <w:rPr>
          <w:rFonts w:ascii="Arial" w:hAnsi="Arial" w:cs="Arial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3" w:name="__Fieldmark__6_3472792649"/>
      <w:bookmarkStart w:id="14" w:name="__Fieldmark__6_3472792649"/>
      <w:bookmarkEnd w:id="1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bookmarkEnd w:id="12"/>
      <w:r>
        <w:rPr>
          <w:rFonts w:cs="Arial" w:ascii="Arial Narrow" w:hAnsi="Arial Narrow"/>
          <w:spacing w:val="-6"/>
        </w:rPr>
        <w:t xml:space="preserve"> Normal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5" w:name="__Fieldmark__7_3472792649"/>
      <w:bookmarkStart w:id="16" w:name="__Fieldmark__7_3472792649"/>
      <w:bookmarkEnd w:id="1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Polydramnios (Too much fluid)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7" w:name="__Fieldmark__8_3472792649"/>
      <w:bookmarkStart w:id="18" w:name="__Fieldmark__8_3472792649"/>
      <w:bookmarkEnd w:id="1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Oligohydramnios (too little fluid)</w:t>
      </w:r>
    </w:p>
    <w:p>
      <w:pPr>
        <w:pStyle w:val="ListParagraph"/>
        <w:ind w:left="18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 xml:space="preserve">Fetal Movement: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9" w:name="__Fieldmark__9_3472792649"/>
      <w:bookmarkStart w:id="20" w:name="__Fieldmark__9_3472792649"/>
      <w:bookmarkEnd w:id="2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rmal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1" w:name="__Fieldmark__10_3472792649"/>
      <w:bookmarkStart w:id="22" w:name="__Fieldmark__10_3472792649"/>
      <w:bookmarkEnd w:id="2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Decreased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3" w:name="__Fieldmark__11_3472792649"/>
      <w:bookmarkStart w:id="24" w:name="__Fieldmark__11_3472792649"/>
      <w:bookmarkEnd w:id="2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>Absent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 xml:space="preserve">Labor: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5" w:name="__Fieldmark__12_3472792649"/>
      <w:bookmarkStart w:id="26" w:name="__Fieldmark__12_3472792649"/>
      <w:bookmarkEnd w:id="2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rmal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7" w:name="__Fieldmark__13_3472792649"/>
      <w:bookmarkStart w:id="28" w:name="__Fieldmark__13_3472792649"/>
      <w:bookmarkEnd w:id="2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Prolonged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9" w:name="__Fieldmark__14_3472792649"/>
      <w:bookmarkStart w:id="30" w:name="__Fieldmark__14_3472792649"/>
      <w:bookmarkEnd w:id="3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Induced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 xml:space="preserve">Presentation: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31" w:name="__Fieldmark__15_3472792649"/>
      <w:bookmarkStart w:id="32" w:name="__Fieldmark__15_3472792649"/>
      <w:bookmarkEnd w:id="3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rmal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33" w:name="__Fieldmark__16_3472792649"/>
      <w:bookmarkStart w:id="34" w:name="__Fieldmark__16_3472792649"/>
      <w:bookmarkEnd w:id="3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Breech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35" w:name="__Fieldmark__17_3472792649"/>
      <w:bookmarkStart w:id="36" w:name="__Fieldmark__17_3472792649"/>
      <w:bookmarkEnd w:id="3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Other, specify ___________________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 xml:space="preserve">Head Size: </w:t>
      </w:r>
    </w:p>
    <w:p>
      <w:pPr>
        <w:pStyle w:val="ListParagraph"/>
        <w:rPr/>
      </w:pPr>
      <w:r>
        <w:rPr>
          <w:rFonts w:cs="Arial" w:ascii="Arial Narrow" w:hAnsi="Arial Narrow"/>
          <w:spacing w:val="-6"/>
        </w:rPr>
        <w:t xml:space="preserve">Macrocephaly (head size enlarged):  </w:t>
        <w:tab/>
        <w:t xml:space="preserve">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37" w:name="__Fieldmark__18_3472792649"/>
      <w:bookmarkStart w:id="38" w:name="__Fieldmark__18_3472792649"/>
      <w:bookmarkEnd w:id="3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Yes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39" w:name="__Fieldmark__19_3472792649"/>
      <w:bookmarkStart w:id="40" w:name="__Fieldmark__19_3472792649"/>
      <w:bookmarkEnd w:id="4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</w:t>
      </w:r>
    </w:p>
    <w:p>
      <w:pPr>
        <w:pStyle w:val="ListParagraph"/>
        <w:rPr/>
      </w:pPr>
      <w:r>
        <w:rPr>
          <w:rFonts w:cs="Arial" w:ascii="Arial Narrow" w:hAnsi="Arial Narrow"/>
          <w:spacing w:val="-6"/>
        </w:rPr>
        <w:t xml:space="preserve">Microcephaly (head size small for age):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1" w:name="__Fieldmark__20_3472792649"/>
      <w:bookmarkStart w:id="42" w:name="__Fieldmark__20_3472792649"/>
      <w:bookmarkEnd w:id="4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Yes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3" w:name="__Fieldmark__21_3472792649"/>
      <w:bookmarkStart w:id="44" w:name="__Fieldmark__21_3472792649"/>
      <w:bookmarkEnd w:id="4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</w:t>
      </w:r>
    </w:p>
    <w:p>
      <w:pPr>
        <w:pStyle w:val="ListParagraph"/>
        <w:rPr>
          <w:rFonts w:ascii="Arial Narrow" w:hAnsi="Arial Narrow" w:cs="Arial"/>
          <w:spacing w:val="-6"/>
          <w:sz w:val="10"/>
          <w:szCs w:val="10"/>
        </w:rPr>
      </w:pPr>
      <w:r>
        <w:rPr>
          <w:rFonts w:cs="Arial" w:ascii="Arial Narrow" w:hAnsi="Arial Narrow"/>
          <w:spacing w:val="-6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 xml:space="preserve">Gestational Age (GA):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5" w:name="__Fieldmark__22_3472792649"/>
      <w:bookmarkStart w:id="46" w:name="__Fieldmark__22_3472792649"/>
      <w:bookmarkEnd w:id="4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&lt;35 weeks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7" w:name="__Fieldmark__23_3472792649"/>
      <w:bookmarkStart w:id="48" w:name="__Fieldmark__23_3472792649"/>
      <w:bookmarkEnd w:id="4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35-37 weeks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9" w:name="__Fieldmark__24_3472792649"/>
      <w:bookmarkStart w:id="50" w:name="__Fieldmark__24_3472792649"/>
      <w:bookmarkEnd w:id="5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38-41 weeks</w:t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51" w:name="__Fieldmark__25_3472792649"/>
      <w:bookmarkStart w:id="52" w:name="__Fieldmark__25_3472792649"/>
      <w:bookmarkEnd w:id="5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&gt;41 weeks    </w:t>
      </w:r>
    </w:p>
    <w:p>
      <w:pPr>
        <w:pStyle w:val="ListParagraph"/>
        <w:ind w:left="18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ind w:left="12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 xml:space="preserve">Delivery Method: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53" w:name="__Fieldmark__26_3472792649"/>
      <w:bookmarkStart w:id="54" w:name="__Fieldmark__26_3472792649"/>
      <w:bookmarkEnd w:id="5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C-section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55" w:name="__Fieldmark__27_3472792649"/>
      <w:bookmarkStart w:id="56" w:name="__Fieldmark__27_3472792649"/>
      <w:bookmarkEnd w:id="5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Vaginal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>If vaginal, was the delivery:</w:t>
      </w:r>
    </w:p>
    <w:p>
      <w:pPr>
        <w:pStyle w:val="ListParagraph"/>
        <w:spacing w:lineRule="auto" w:line="240" w:before="0" w:after="0"/>
        <w:ind w:left="1260" w:hanging="0"/>
        <w:contextualSpacing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57" w:name="__Fieldmark__28_3472792649"/>
      <w:bookmarkStart w:id="58" w:name="__Fieldmark__28_3472792649"/>
      <w:bookmarkEnd w:id="5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rmal, spontaneous</w:t>
      </w:r>
    </w:p>
    <w:p>
      <w:pPr>
        <w:pStyle w:val="ListParagraph"/>
        <w:ind w:left="720" w:firstLine="54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59" w:name="__Fieldmark__29_3472792649"/>
      <w:bookmarkStart w:id="60" w:name="__Fieldmark__29_3472792649"/>
      <w:bookmarkEnd w:id="6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Induced</w:t>
      </w:r>
    </w:p>
    <w:p>
      <w:pPr>
        <w:pStyle w:val="ListParagraph"/>
        <w:ind w:left="720" w:firstLine="54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1" w:name="__Fieldmark__30_3472792649"/>
      <w:bookmarkStart w:id="62" w:name="__Fieldmark__30_3472792649"/>
      <w:bookmarkEnd w:id="6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>Suction</w:t>
      </w:r>
    </w:p>
    <w:p>
      <w:pPr>
        <w:pStyle w:val="ListParagraph"/>
        <w:ind w:left="720" w:firstLine="54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3" w:name="__Fieldmark__31_3472792649"/>
      <w:bookmarkStart w:id="64" w:name="__Fieldmark__31_3472792649"/>
      <w:bookmarkEnd w:id="6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Forceps</w:t>
      </w:r>
    </w:p>
    <w:p>
      <w:pPr>
        <w:pStyle w:val="ListParagraph"/>
        <w:ind w:left="720" w:firstLine="540"/>
        <w:rPr>
          <w:rFonts w:ascii="Arial Narrow" w:hAnsi="Arial Narrow" w:cs="Arial"/>
          <w:spacing w:val="-6"/>
          <w:sz w:val="10"/>
          <w:szCs w:val="10"/>
        </w:rPr>
      </w:pPr>
      <w:r>
        <w:rPr>
          <w:rFonts w:cs="Arial" w:ascii="Arial Narrow" w:hAnsi="Arial Narrow"/>
          <w:spacing w:val="-6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 xml:space="preserve">Any interventions for breathing problems at birth?  </w:t>
      </w:r>
    </w:p>
    <w:p>
      <w:pPr>
        <w:pStyle w:val="ListParagraph"/>
        <w:ind w:left="180" w:hanging="0"/>
        <w:rPr>
          <w:rFonts w:ascii="Arial" w:hAnsi="Arial" w:cs="Arial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5" w:name="__Fieldmark__32_3472792649"/>
      <w:bookmarkStart w:id="66" w:name="__Fieldmark__32_3472792649"/>
      <w:bookmarkEnd w:id="6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Oxygen by nose or mask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7" w:name="__Fieldmark__33_3472792649"/>
      <w:bookmarkStart w:id="68" w:name="__Fieldmark__33_3472792649"/>
      <w:bookmarkEnd w:id="6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asal CPAP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9" w:name="__Fieldmark__34_3472792649"/>
      <w:bookmarkStart w:id="70" w:name="__Fieldmark__34_3472792649"/>
      <w:bookmarkEnd w:id="7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>Intubation/Ventilation (tube down to lungs /on ventilator)</w:t>
      </w:r>
    </w:p>
    <w:p>
      <w:pPr>
        <w:pStyle w:val="ListParagraph"/>
        <w:ind w:left="18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 xml:space="preserve">Any NICU stay?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71" w:name="__Fieldmark__35_3472792649"/>
      <w:bookmarkStart w:id="72" w:name="__Fieldmark__35_3472792649"/>
      <w:bookmarkEnd w:id="7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Yes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73" w:name="__Fieldmark__36_3472792649"/>
      <w:bookmarkStart w:id="74" w:name="__Fieldmark__36_3472792649"/>
      <w:bookmarkEnd w:id="7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ind w:left="1260" w:hanging="0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If Yes, length of NICU stay?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75" w:name="__Fieldmark__37_3472792649"/>
      <w:bookmarkStart w:id="76" w:name="__Fieldmark__37_3472792649"/>
      <w:bookmarkEnd w:id="7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≤48 hours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77" w:name="__Fieldmark__38_3472792649"/>
      <w:bookmarkStart w:id="78" w:name="__Fieldmark__38_3472792649"/>
      <w:bookmarkEnd w:id="78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&gt; 48 hours and &lt; 1 week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79" w:name="__Fieldmark__39_3472792649"/>
      <w:bookmarkStart w:id="80" w:name="__Fieldmark__39_3472792649"/>
      <w:bookmarkEnd w:id="80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≥ 1 week</w:t>
      </w:r>
    </w:p>
    <w:p>
      <w:pPr>
        <w:pStyle w:val="Normal"/>
        <w:ind w:left="-1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igns at Birth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 Narrow" w:hAnsi="Arial Narrow"/>
        </w:rPr>
        <w:t>Hypotonia (Floppiness)?:</w:t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81" w:name="__Fieldmark__40_3472792649"/>
      <w:bookmarkStart w:id="82" w:name="__Fieldmark__40_3472792649"/>
      <w:bookmarkEnd w:id="8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Yes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83" w:name="__Fieldmark__41_3472792649"/>
      <w:bookmarkStart w:id="84" w:name="__Fieldmark__41_3472792649"/>
      <w:bookmarkEnd w:id="8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</w:t>
      </w:r>
    </w:p>
    <w:p>
      <w:pPr>
        <w:pStyle w:val="ListParagraph"/>
        <w:ind w:left="18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ind w:left="1260" w:hanging="0"/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 xml:space="preserve">If Yes, hypotonia is: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85" w:name="__Fieldmark__42_3472792649"/>
      <w:bookmarkStart w:id="86" w:name="__Fieldmark__42_3472792649"/>
      <w:bookmarkEnd w:id="8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Mild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87" w:name="__Fieldmark__43_3472792649"/>
      <w:bookmarkStart w:id="88" w:name="__Fieldmark__43_3472792649"/>
      <w:bookmarkEnd w:id="8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Moderate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89" w:name="__Fieldmark__44_3472792649"/>
      <w:bookmarkStart w:id="90" w:name="__Fieldmark__44_3472792649"/>
      <w:bookmarkEnd w:id="9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Severe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91" w:name="__Fieldmark__45_3472792649"/>
      <w:bookmarkStart w:id="92" w:name="__Fieldmark__45_3472792649"/>
      <w:bookmarkEnd w:id="9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Unknown</w:t>
      </w:r>
    </w:p>
    <w:p>
      <w:pPr>
        <w:pStyle w:val="ListParagraph"/>
        <w:ind w:left="12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ind w:left="18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 Narrow" w:hAnsi="Arial Narrow"/>
        </w:rPr>
        <w:t>Abnormal position of hands/feet</w:t>
      </w:r>
      <w:r>
        <w:rPr>
          <w:rFonts w:cs="Arial" w:ascii="Arial" w:hAnsi="Arial"/>
        </w:rPr>
        <w:t xml:space="preserve">: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93" w:name="__Fieldmark__46_3472792649"/>
      <w:bookmarkStart w:id="94" w:name="__Fieldmark__46_3472792649"/>
      <w:bookmarkEnd w:id="9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Yes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95" w:name="__Fieldmark__47_3472792649"/>
      <w:bookmarkStart w:id="96" w:name="__Fieldmark__47_3472792649"/>
      <w:bookmarkEnd w:id="9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</w:t>
      </w:r>
    </w:p>
    <w:p>
      <w:pPr>
        <w:pStyle w:val="ListParagraph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 xml:space="preserve">Joint contractures: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97" w:name="__Fieldmark__48_3472792649"/>
      <w:bookmarkStart w:id="98" w:name="__Fieldmark__48_3472792649"/>
      <w:bookmarkEnd w:id="9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Elbow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99" w:name="__Fieldmark__49_3472792649"/>
      <w:bookmarkStart w:id="100" w:name="__Fieldmark__49_3472792649"/>
      <w:bookmarkEnd w:id="10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Wrist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01" w:name="__Fieldmark__50_3472792649"/>
      <w:bookmarkStart w:id="102" w:name="__Fieldmark__50_3472792649"/>
      <w:bookmarkEnd w:id="10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Finger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03" w:name="__Fieldmark__51_3472792649"/>
      <w:bookmarkStart w:id="104" w:name="__Fieldmark__51_3472792649"/>
      <w:bookmarkEnd w:id="10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Hip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05" w:name="__Fieldmark__52_3472792649"/>
      <w:bookmarkStart w:id="106" w:name="__Fieldmark__52_3472792649"/>
      <w:bookmarkEnd w:id="10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Knee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07" w:name="__Fieldmark__53_3472792649"/>
      <w:bookmarkStart w:id="108" w:name="__Fieldmark__53_3472792649"/>
      <w:bookmarkEnd w:id="10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Ankle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09" w:name="__Fieldmark__54_3472792649"/>
      <w:bookmarkStart w:id="110" w:name="__Fieldmark__54_3472792649"/>
      <w:bookmarkEnd w:id="11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Toe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11" w:name="__Fieldmark__55_3472792649"/>
      <w:bookmarkStart w:id="112" w:name="__Fieldmark__55_3472792649"/>
      <w:bookmarkEnd w:id="11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ne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 xml:space="preserve">Joint Hyperlaxity: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13" w:name="__Fieldmark__56_3472792649"/>
      <w:bookmarkStart w:id="114" w:name="__Fieldmark__56_3472792649"/>
      <w:bookmarkEnd w:id="11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Elbow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15" w:name="__Fieldmark__57_3472792649"/>
      <w:bookmarkStart w:id="116" w:name="__Fieldmark__57_3472792649"/>
      <w:bookmarkEnd w:id="11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Wrist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17" w:name="__Fieldmark__58_3472792649"/>
      <w:bookmarkStart w:id="118" w:name="__Fieldmark__58_3472792649"/>
      <w:bookmarkEnd w:id="11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Finger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19" w:name="__Fieldmark__59_3472792649"/>
      <w:bookmarkStart w:id="120" w:name="__Fieldmark__59_3472792649"/>
      <w:bookmarkEnd w:id="12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Hip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21" w:name="__Fieldmark__60_3472792649"/>
      <w:bookmarkStart w:id="122" w:name="__Fieldmark__60_3472792649"/>
      <w:bookmarkEnd w:id="12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Knee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23" w:name="__Fieldmark__61_3472792649"/>
      <w:bookmarkStart w:id="124" w:name="__Fieldmark__61_3472792649"/>
      <w:bookmarkEnd w:id="12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Ankle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25" w:name="__Fieldmark__62_3472792649"/>
      <w:bookmarkStart w:id="126" w:name="__Fieldmark__62_3472792649"/>
      <w:bookmarkEnd w:id="12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Toe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27" w:name="__Fieldmark__63_3472792649"/>
      <w:bookmarkStart w:id="128" w:name="__Fieldmark__63_3472792649"/>
      <w:bookmarkEnd w:id="12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ne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 xml:space="preserve">Joint dislocation: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29" w:name="__Fieldmark__64_3472792649"/>
      <w:bookmarkStart w:id="130" w:name="__Fieldmark__64_3472792649"/>
      <w:bookmarkEnd w:id="13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Elbow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31" w:name="__Fieldmark__65_3472792649"/>
      <w:bookmarkStart w:id="132" w:name="__Fieldmark__65_3472792649"/>
      <w:bookmarkEnd w:id="13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Wrist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33" w:name="__Fieldmark__66_3472792649"/>
      <w:bookmarkStart w:id="134" w:name="__Fieldmark__66_3472792649"/>
      <w:bookmarkEnd w:id="13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Finger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35" w:name="__Fieldmark__67_3472792649"/>
      <w:bookmarkStart w:id="136" w:name="__Fieldmark__67_3472792649"/>
      <w:bookmarkEnd w:id="13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Hip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37" w:name="__Fieldmark__68_3472792649"/>
      <w:bookmarkStart w:id="138" w:name="__Fieldmark__68_3472792649"/>
      <w:bookmarkEnd w:id="13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Knee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39" w:name="__Fieldmark__69_3472792649"/>
      <w:bookmarkStart w:id="140" w:name="__Fieldmark__69_3472792649"/>
      <w:bookmarkEnd w:id="14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Ankle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41" w:name="__Fieldmark__70_3472792649"/>
      <w:bookmarkStart w:id="142" w:name="__Fieldmark__70_3472792649"/>
      <w:bookmarkEnd w:id="14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Toe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43" w:name="__Fieldmark__71_3472792649"/>
      <w:bookmarkStart w:id="144" w:name="__Fieldmark__71_3472792649"/>
      <w:bookmarkEnd w:id="14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ne</w:t>
      </w:r>
    </w:p>
    <w:p>
      <w:pPr>
        <w:pStyle w:val="ListParagrap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ListParagraph"/>
        <w:ind w:left="1080" w:firstLine="180"/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 xml:space="preserve">If Hip dislocation: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45" w:name="__Fieldmark__72_3472792649"/>
      <w:bookmarkStart w:id="146" w:name="__Fieldmark__72_3472792649"/>
      <w:bookmarkEnd w:id="14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Unilateral (one sided)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47" w:name="__Fieldmark__73_3472792649"/>
      <w:bookmarkStart w:id="148" w:name="__Fieldmark__73_3472792649"/>
      <w:bookmarkEnd w:id="14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Bilateral (both sided)      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 Narrow" w:hAnsi="Arial Narrow"/>
        </w:rPr>
        <w:t>Torticollis (stiff neck turned to one side):</w:t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49" w:name="__Fieldmark__74_3472792649"/>
      <w:bookmarkStart w:id="150" w:name="__Fieldmark__74_3472792649"/>
      <w:bookmarkEnd w:id="15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Yes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51" w:name="__Fieldmark__75_3472792649"/>
      <w:bookmarkStart w:id="152" w:name="__Fieldmark__75_3472792649"/>
      <w:bookmarkEnd w:id="15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10"/>
          <w:szCs w:val="10"/>
        </w:rPr>
      </w:pPr>
      <w:r>
        <w:rPr>
          <w:rFonts w:cs="Arial" w:ascii="Arial Narrow" w:hAnsi="Arial Narrow"/>
          <w:spacing w:val="-6"/>
        </w:rPr>
        <w:t xml:space="preserve">Kyphosis (rounded upper back):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53" w:name="__Fieldmark__76_3472792649"/>
      <w:bookmarkStart w:id="154" w:name="__Fieldmark__76_3472792649"/>
      <w:bookmarkEnd w:id="15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Yes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55" w:name="__Fieldmark__77_3472792649"/>
      <w:bookmarkStart w:id="156" w:name="__Fieldmark__77_3472792649"/>
      <w:bookmarkEnd w:id="15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</w:t>
      </w:r>
    </w:p>
    <w:p>
      <w:pPr>
        <w:pStyle w:val="ListParagraph"/>
        <w:rPr>
          <w:rFonts w:ascii="Arial Narrow" w:hAnsi="Arial Narrow" w:cs="Arial"/>
          <w:spacing w:val="-6"/>
          <w:sz w:val="10"/>
          <w:szCs w:val="10"/>
        </w:rPr>
      </w:pPr>
      <w:r>
        <w:rPr>
          <w:rFonts w:cs="Arial" w:ascii="Arial Narrow" w:hAnsi="Arial Narrow"/>
          <w:spacing w:val="-6"/>
          <w:sz w:val="10"/>
          <w:szCs w:val="10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 xml:space="preserve">Pneumothorax (collapsed lung):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57" w:name="__Fieldmark__78_3472792649"/>
      <w:bookmarkStart w:id="158" w:name="__Fieldmark__78_3472792649"/>
      <w:bookmarkEnd w:id="15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ne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59" w:name="__Fieldmark__79_3472792649"/>
      <w:bookmarkStart w:id="160" w:name="__Fieldmark__79_3472792649"/>
      <w:bookmarkEnd w:id="16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Left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61" w:name="__Fieldmark__80_3472792649"/>
      <w:bookmarkStart w:id="162" w:name="__Fieldmark__80_3472792649"/>
      <w:bookmarkEnd w:id="16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Right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63" w:name="__Fieldmark__81_3472792649"/>
      <w:bookmarkStart w:id="164" w:name="__Fieldmark__81_3472792649"/>
      <w:bookmarkEnd w:id="16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Bilateral (both lungs)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 xml:space="preserve">Club Foot: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65" w:name="__Fieldmark__82_3472792649"/>
      <w:bookmarkStart w:id="166" w:name="__Fieldmark__82_3472792649"/>
      <w:bookmarkEnd w:id="16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ne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67" w:name="__Fieldmark__83_3472792649"/>
      <w:bookmarkStart w:id="168" w:name="__Fieldmark__83_3472792649"/>
      <w:bookmarkEnd w:id="16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Left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69" w:name="__Fieldmark__84_3472792649"/>
      <w:bookmarkStart w:id="170" w:name="__Fieldmark__84_3472792649"/>
      <w:bookmarkEnd w:id="17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Right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71" w:name="__Fieldmark__85_3472792649"/>
      <w:bookmarkStart w:id="172" w:name="__Fieldmark__85_3472792649"/>
      <w:bookmarkEnd w:id="17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Bilateral (both feet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igns From Birth to 2 Years:</w:t>
      </w:r>
    </w:p>
    <w:p>
      <w:pPr>
        <w:pStyle w:val="Normal"/>
        <w:ind w:left="-180" w:hanging="0"/>
        <w:rPr>
          <w:rFonts w:ascii="Arial Narrow" w:hAnsi="Arial Narrow" w:cs="Arial"/>
          <w:b/>
          <w:b/>
          <w:u w:val="single"/>
        </w:rPr>
      </w:pPr>
      <w:r>
        <w:rPr>
          <w:rFonts w:cs="Arial Narrow" w:ascii="Arial Narrow" w:hAnsi="Arial Narrow"/>
        </w:rPr>
        <w:t xml:space="preserve">If symptoms began </w:t>
      </w:r>
      <w:r>
        <w:rPr>
          <w:rFonts w:cs="Arial Narrow" w:ascii="Arial Narrow" w:hAnsi="Arial Narrow"/>
          <w:b/>
        </w:rPr>
        <w:t>after birth</w:t>
      </w:r>
      <w:r>
        <w:rPr>
          <w:rFonts w:cs="Arial Narrow" w:ascii="Arial Narrow" w:hAnsi="Arial Narrow"/>
        </w:rPr>
        <w:t>, which symptoms were first noted (check all that apply)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60"/>
        <w:ind w:left="-187" w:hanging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73" w:name="__Fieldmark__86_3472792649"/>
      <w:bookmarkStart w:id="174" w:name="__Fieldmark__86_3472792649"/>
      <w:bookmarkEnd w:id="17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Weakness   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60"/>
        <w:ind w:left="-187" w:hanging="0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</w:rPr>
        <w:t xml:space="preserve">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75" w:name="__Fieldmark__87_3472792649"/>
      <w:bookmarkStart w:id="176" w:name="__Fieldmark__87_3472792649"/>
      <w:bookmarkEnd w:id="17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Breathing problem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60"/>
        <w:ind w:left="-187" w:hanging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77" w:name="__Fieldmark__88_3472792649"/>
      <w:bookmarkStart w:id="178" w:name="__Fieldmark__88_3472792649"/>
      <w:bookmarkEnd w:id="17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Failure to Thrive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60"/>
        <w:ind w:left="-187" w:hanging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79" w:name="__Fieldmark__89_3472792649"/>
      <w:bookmarkStart w:id="180" w:name="__Fieldmark__89_3472792649"/>
      <w:bookmarkEnd w:id="18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Feeding problems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60"/>
        <w:ind w:left="-187" w:hanging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81" w:name="__Fieldmark__90_3472792649"/>
      <w:bookmarkStart w:id="182" w:name="__Fieldmark__90_3472792649"/>
      <w:bookmarkEnd w:id="18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Spine abnormality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60"/>
        <w:ind w:left="-187" w:hanging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83" w:name="__Fieldmark__91_3472792649"/>
      <w:bookmarkStart w:id="184" w:name="__Fieldmark__91_3472792649"/>
      <w:bookmarkEnd w:id="18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Eye abnormalities  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60"/>
        <w:ind w:left="-187" w:hanging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85" w:name="__Fieldmark__92_3472792649"/>
      <w:bookmarkStart w:id="186" w:name="__Fieldmark__92_3472792649"/>
      <w:bookmarkEnd w:id="18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Cognitive abnormalities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60"/>
        <w:ind w:left="-187" w:hanging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87" w:name="__Fieldmark__93_3472792649"/>
      <w:bookmarkStart w:id="188" w:name="__Fieldmark__93_3472792649"/>
      <w:bookmarkEnd w:id="18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Speech delay  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60"/>
        <w:ind w:left="-187" w:hanging="0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60"/>
        <w:ind w:left="-18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187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-18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-18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-18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ind w:left="-1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446" w:top="1714" w:footer="86" w:bottom="9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" w:leader="none"/>
        </w:tabs>
        <w:spacing w:lineRule="auto" w:line="240" w:before="0" w:after="0"/>
        <w:ind w:left="-180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br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200"/>
        <w:rPr/>
      </w:pPr>
      <w:r>
        <w:rPr>
          <w:rFonts w:cs="Arial" w:ascii="Arial" w:hAnsi="Arial"/>
          <w:color w:val="000000"/>
        </w:rPr>
        <w:t xml:space="preserve">This case report form (CRF) contains data elements related to prenatal and perinatal history.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rFonts w:cs="Arial" w:ascii="Arial" w:hAnsi="Arial"/>
          <w:i/>
        </w:rPr>
        <w:t xml:space="preserve">Please see the Data Dictionary for definitions for each of the data elements included in this CRF Module.  </w:t>
      </w:r>
    </w:p>
    <w:p>
      <w:pPr>
        <w:pStyle w:val="Normal"/>
        <w:tabs>
          <w:tab w:val="left" w:pos="720" w:leader="none"/>
        </w:tabs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he CRF includes all instructions available for the data elements at this time.  More detailed instructions will be added in Version 2.0 of this CRF Module.</w: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630" w:top="1714" w:footer="86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</w:rPr>
      <w:t xml:space="preserve">CMD Version 1.0                                                                                                       </w:t>
    </w:r>
  </w:p>
  <w:p>
    <w:pPr>
      <w:pStyle w:val="Footer"/>
      <w:rPr>
        <w:rFonts w:ascii="Arial Narrow" w:hAnsi="Arial Narrow" w:cs="Arial"/>
      </w:rPr>
    </w:pPr>
    <w:r>
      <w:rPr>
        <w:rFonts w:cs="Arial" w:ascii="Arial Narrow" w:hAnsi="Arial Narro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</w:rPr>
      <w:t xml:space="preserve">CMD Version 1.0                                                                                                       </w:t>
    </w:r>
  </w:p>
  <w:p>
    <w:pPr>
      <w:pStyle w:val="Footer"/>
      <w:rPr>
        <w:rFonts w:ascii="Arial Narrow" w:hAnsi="Arial Narrow" w:cs="Arial"/>
      </w:rPr>
    </w:pPr>
    <w:r>
      <w:rPr>
        <w:rFonts w:cs="Arial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Prenatal and Perinatal History                    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2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= 2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2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189" w:name="OLE_LINK2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Site Name: ________________________</w:t>
          </w:r>
          <w:bookmarkEnd w:id="189"/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/>
          </w:pPr>
          <w:r>
            <w:rPr>
              <w:rFonts w:cs="Arial Narrow" w:ascii="Arial Narrow" w:hAnsi="Arial Narrow"/>
            </w:rPr>
            <w:t xml:space="preserve">Date Form Completed: ___/____/_____ </w:t>
          </w:r>
          <w:r>
            <w:rPr>
              <w:rFonts w:cs="Arial Narrow" w:ascii="Arial Narrow" w:hAnsi="Arial Narrow"/>
              <w:sz w:val="18"/>
              <w:szCs w:val="18"/>
            </w:rPr>
            <w:t>(mm/dd/yyyy)</w:t>
          </w:r>
          <w:r>
            <w:rPr>
              <w:rFonts w:cs="Arial Narrow" w:ascii="Arial Narrow" w:hAnsi="Arial Narrow"/>
            </w:rPr>
            <w:t xml:space="preserve">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                             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 w:cs="Arial" w:ascii="Arial" w:hAnsi="Arial"/>
        <w:b/>
      </w:rPr>
      <w:t xml:space="preserve">                             </w:t>
    </w:r>
    <w:r>
      <w:rPr>
        <w:rFonts w:cs="Arial" w:ascii="Arial" w:hAnsi="Arial"/>
        <w:b/>
        <w:u w:val="single"/>
      </w:rPr>
      <w:t>Prenatal and Perinatal History - CRF Module Instructions</w:t>
    </w:r>
    <w:r>
      <w:rPr>
        <w:rFonts w:cs="Arial" w:ascii="Arial" w:hAnsi="Arial"/>
        <w:b/>
      </w:rPr>
      <w:t xml:space="preserve">            </w:t>
    </w:r>
    <w:r>
      <w:rPr>
        <w:rFonts w:cs="Arial Narrow" w:ascii="Arial Narrow" w:hAnsi="Arial Narrow"/>
      </w:rPr>
      <w:t xml:space="preserve">Page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</w:rPr>
      <w:t xml:space="preserve"> of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/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  <w:lang w:val="en-US" w:eastAsia="en-US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b/>
        <w:rFonts w:cs="Times New Roman"/>
      </w:rPr>
    </w:lvl>
    <w:lvl w:ilvl="1">
      <w:start w:val="1"/>
      <w:numFmt w:val="lowerLetter"/>
      <w:lvlText w:val="%1%2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cs="Times New Roman"/>
      </w:rPr>
    </w:lvl>
    <w:lvl w:ilvl="1">
      <w:start w:val="1"/>
      <w:numFmt w:val="lowerLetter"/>
      <w:lvlText w:val="%1%2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sz w:val="22"/>
      <w:szCs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sz w:val="22"/>
      <w:szCs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sz w:val="22"/>
      <w:szCs w:val="22"/>
    </w:rPr>
  </w:style>
  <w:style w:type="character" w:styleId="WW8Num30z1">
    <w:name w:val="WW8Num30z1"/>
    <w:qFormat/>
    <w:rPr>
      <w:rFonts w:cs="Times New Roman"/>
      <w:b/>
    </w:rPr>
  </w:style>
  <w:style w:type="character" w:styleId="WW8Num30z2">
    <w:name w:val="WW8Num30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7:00Z</dcterms:created>
  <dc:creator>KAI Research Inc., An Altarum Company</dc:creator>
  <dc:description>508 Compliance</dc:description>
  <cp:keywords>Intake Medical History CRF</cp:keywords>
  <dc:language>en-US</dc:language>
  <cp:lastModifiedBy>Francis Huang</cp:lastModifiedBy>
  <cp:lastPrinted>2010-12-20T09:43:00Z</cp:lastPrinted>
  <dcterms:modified xsi:type="dcterms:W3CDTF">2011-06-09T18:37:00Z</dcterms:modified>
  <cp:revision>2</cp:revision>
  <dc:subject>CMD Common Data Elements</dc:subject>
  <dc:title>Intake Medical History CRF</dc:title>
</cp:coreProperties>
</file>