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To be filled out by parent/legal guardian of participant/subject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Is there a family history of any of the following?</w:t>
      </w:r>
      <w:r>
        <w:rPr>
          <w:rFonts w:cs="Arial" w:ascii="Arial Narrow" w:hAnsi="Arial Narrow"/>
          <w:i/>
        </w:rPr>
        <w:t xml:space="preserve"> Please indicate any first or second degree blood relatives (i.e., siblings, parents, cousins, grandparents) that have/had the following conditions:</w:t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2160"/>
        <w:gridCol w:w="3996"/>
      </w:tblGrid>
      <w:tr>
        <w:trPr>
          <w:trHeight w:val="79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di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mily Histor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mily Si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see key 1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elationship of Family Member 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ticipant/ Subjec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See Key 2 - Choose all that apply)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fficulty walk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0" w:name="__Fieldmark__0_3165055281"/>
            <w:bookmarkStart w:id="1" w:name="__Fieldmark__0_3165055281"/>
            <w:bookmarkEnd w:id="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" w:name="__Fieldmark__1_3165055281"/>
            <w:bookmarkStart w:id="3" w:name="__Fieldmark__1_3165055281"/>
            <w:bookmarkEnd w:id="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tellectual disabil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" w:name="__Fieldmark__2_3165055281"/>
            <w:bookmarkStart w:id="5" w:name="__Fieldmark__2_3165055281"/>
            <w:bookmarkEnd w:id="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6" w:name="__Fieldmark__3_3165055281"/>
            <w:bookmarkStart w:id="7" w:name="__Fieldmark__3_3165055281"/>
            <w:bookmarkEnd w:id="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tractu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" w:name="__Fieldmark__4_3165055281"/>
            <w:bookmarkStart w:id="9" w:name="__Fieldmark__4_3165055281"/>
            <w:bookmarkEnd w:id="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0" w:name="__Fieldmark__5_3165055281"/>
            <w:bookmarkStart w:id="11" w:name="__Fieldmark__5_3165055281"/>
            <w:bookmarkEnd w:id="1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uscle weakn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2" w:name="__Fieldmark__6_3165055281"/>
            <w:bookmarkStart w:id="13" w:name="__Fieldmark__6_3165055281"/>
            <w:bookmarkEnd w:id="1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4" w:name="__Fieldmark__7_3165055281"/>
            <w:bookmarkStart w:id="15" w:name="__Fieldmark__7_3165055281"/>
            <w:bookmarkEnd w:id="1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spacing w:lineRule="auto" w:line="360" w:before="0" w:after="0"/>
        <w:ind w:left="0" w:hanging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/>
        <w:rPr/>
      </w:pPr>
      <w:r>
        <w:rPr>
          <w:rFonts w:cs="Arial" w:ascii="Arial Narrow" w:hAnsi="Arial Narrow"/>
        </w:rPr>
        <w:t xml:space="preserve">Any history of consanguinity (parents distantly related to one another)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3165055281"/>
      <w:bookmarkStart w:id="17" w:name="__Fieldmark__8_3165055281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3165055281"/>
      <w:bookmarkStart w:id="19" w:name="__Fieldmark__9_3165055281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rPr/>
      </w:pPr>
      <w:r>
        <w:rPr>
          <w:rFonts w:cs="Arial" w:ascii="Arial Narrow" w:hAnsi="Arial Narrow"/>
        </w:rPr>
        <w:t xml:space="preserve">Is there a family history of CMD to LGMD spectrum disorder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3165055281"/>
      <w:bookmarkStart w:id="21" w:name="__Fieldmark__10_3165055281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(fill out chart below)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3165055281"/>
      <w:bookmarkStart w:id="23" w:name="__Fieldmark__11_3165055281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(end form)     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  <w:t>Please indicate any first or second degree blood relatives (i.e., siblings, parents, cousins, grandparents) that have/had the following conditions:</w:t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2160"/>
        <w:gridCol w:w="3996"/>
      </w:tblGrid>
      <w:tr>
        <w:trPr>
          <w:trHeight w:val="79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di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mily Histor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mily Si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see key 1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elationship of Family Member 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ticipant/ Subjec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See Key 2 - Choose all that apply)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) Collagen VI CM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4" w:name="__Fieldmark__12_3165055281"/>
            <w:bookmarkStart w:id="25" w:name="__Fieldmark__12_3165055281"/>
            <w:bookmarkEnd w:id="2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6" w:name="__Fieldmark__13_3165055281"/>
            <w:bookmarkStart w:id="27" w:name="__Fieldmark__13_3165055281"/>
            <w:bookmarkEnd w:id="2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ystroglycanopath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8" w:name="__Fieldmark__14_3165055281"/>
            <w:bookmarkStart w:id="29" w:name="__Fieldmark__14_3165055281"/>
            <w:bookmarkEnd w:id="2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0" w:name="__Fieldmark__15_3165055281"/>
            <w:bookmarkStart w:id="31" w:name="__Fieldmark__15_3165055281"/>
            <w:bookmarkEnd w:id="3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erosin deficient CM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2" w:name="__Fieldmark__16_3165055281"/>
            <w:bookmarkStart w:id="33" w:name="__Fieldmark__16_3165055281"/>
            <w:bookmarkEnd w:id="3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4" w:name="__Fieldmark__17_3165055281"/>
            <w:bookmarkStart w:id="35" w:name="__Fieldmark__17_3165055281"/>
            <w:bookmarkEnd w:id="3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EPN1 related myopathy (Rigid spin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6" w:name="__Fieldmark__18_3165055281"/>
            <w:bookmarkStart w:id="37" w:name="__Fieldmark__18_3165055281"/>
            <w:bookmarkEnd w:id="3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8" w:name="__Fieldmark__19_3165055281"/>
            <w:bookmarkStart w:id="39" w:name="__Fieldmark__19_3165055281"/>
            <w:bookmarkEnd w:id="3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-CM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0" w:name="__Fieldmark__20_3165055281"/>
            <w:bookmarkStart w:id="41" w:name="__Fieldmark__20_3165055281"/>
            <w:bookmarkEnd w:id="4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2" w:name="__Fieldmark__21_3165055281"/>
            <w:bookmarkStart w:id="43" w:name="__Fieldmark__21_3165055281"/>
            <w:bookmarkEnd w:id="4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lpha 7 integrin CM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4" w:name="__Fieldmark__22_3165055281"/>
            <w:bookmarkStart w:id="45" w:name="__Fieldmark__22_3165055281"/>
            <w:bookmarkEnd w:id="4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6" w:name="__Fieldmark__23_3165055281"/>
            <w:bookmarkStart w:id="47" w:name="__Fieldmark__23_3165055281"/>
            <w:bookmarkEnd w:id="4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MD, undiagnos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8" w:name="__Fieldmark__24_3165055281"/>
            <w:bookmarkStart w:id="49" w:name="__Fieldmark__24_3165055281"/>
            <w:bookmarkEnd w:id="4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50" w:name="__Fieldmark__25_3165055281"/>
            <w:bookmarkStart w:id="51" w:name="__Fieldmark__25_3165055281"/>
            <w:bookmarkEnd w:id="5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ther, specify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52" w:name="__Fieldmark__26_3165055281"/>
            <w:bookmarkStart w:id="53" w:name="__Fieldmark__26_3165055281"/>
            <w:bookmarkEnd w:id="5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54" w:name="__Fieldmark__27_3165055281"/>
            <w:bookmarkStart w:id="55" w:name="__Fieldmark__27_3165055281"/>
            <w:bookmarkEnd w:id="5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6662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530"/>
        <w:gridCol w:w="1170"/>
        <w:gridCol w:w="144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ey 1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ey 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ught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ter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andm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sin</w:t>
            </w:r>
          </w:p>
        </w:tc>
      </w:tr>
      <w:tr>
        <w:trPr>
          <w:trHeight w:val="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kn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andfa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cl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ther, specify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 each individual identified above in either table, please record the following: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tbl>
      <w:tblPr>
        <w:tblW w:w="11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50"/>
        <w:gridCol w:w="1530"/>
        <w:gridCol w:w="1710"/>
        <w:gridCol w:w="163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amily Side/Relationship (from abov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live/Decea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Year of Bir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ge at First Symptom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ge at Death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[pre-populated field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[pre-populated field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[pre-populated field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[pre-populated field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547" w:right="720" w:gutter="0" w:header="360" w:top="1440" w:footer="36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on each disease is gathered for blood relatives based on self-report from the participant/subject or family member. The conditions listed are taken from the data collected for control samples in the NINDS Genetics Repository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ccr.coriell.org/Sections/Collections/NINDS/?SsId=10</w:t>
        </w:r>
      </w:hyperlink>
      <w:r>
        <w:rPr>
          <w:rFonts w:cs="Arial" w:ascii="Arial" w:hAnsi="Arial"/>
          <w:sz w:val="22"/>
          <w:szCs w:val="22"/>
        </w:rPr>
        <w:t xml:space="preserve"> ) and may need to be modified for a particular study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Other Condition, specify</w:t>
      </w:r>
      <w:r>
        <w:rPr>
          <w:rFonts w:cs="Arial" w:ascii="Arial" w:hAnsi="Arial"/>
          <w:sz w:val="22"/>
          <w:szCs w:val="22"/>
        </w:rPr>
        <w:t xml:space="preserve"> – If a family member has a condition not listed, specify the condition under "Other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amily History? </w:t>
      </w:r>
      <w:r>
        <w:rPr>
          <w:rFonts w:cs="Arial" w:ascii="Arial" w:hAnsi="Arial"/>
          <w:sz w:val="22"/>
          <w:szCs w:val="22"/>
        </w:rPr>
        <w:t xml:space="preserve">– If there is a history of this condition in the family, indicate y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mily Side</w:t>
      </w:r>
      <w:r>
        <w:rPr>
          <w:rFonts w:cs="Arial" w:ascii="Arial" w:hAnsi="Arial"/>
          <w:sz w:val="22"/>
          <w:szCs w:val="22"/>
        </w:rPr>
        <w:t xml:space="preserve"> – Select the family side (i.e., maternal, paternal, unknown) of the individual with the condition. Choose only o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Relationship of Family Member to Participant/Subject </w:t>
      </w:r>
      <w:r>
        <w:rPr>
          <w:rFonts w:cs="Arial" w:ascii="Arial" w:hAnsi="Arial"/>
          <w:sz w:val="22"/>
          <w:szCs w:val="22"/>
        </w:rPr>
        <w:t>– Select the relationship from the options of the family members listed in the “Name of Family Member with Condition” column. Record more than 1 family member, if applicab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Alive/Deceased </w:t>
      </w:r>
      <w:r>
        <w:rPr>
          <w:rFonts w:cs="Arial" w:ascii="Arial" w:hAnsi="Arial"/>
          <w:sz w:val="22"/>
          <w:szCs w:val="22"/>
        </w:rPr>
        <w:t xml:space="preserve">– Record if the individual is alive or deceas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Year of Birth </w:t>
      </w:r>
      <w:r>
        <w:rPr>
          <w:rFonts w:cs="Arial" w:ascii="Arial" w:hAnsi="Arial"/>
          <w:sz w:val="22"/>
          <w:szCs w:val="22"/>
        </w:rPr>
        <w:t>– Record the year the individual was born using the format YYYY. If unknown, record as “9999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Age at first symptoms </w:t>
      </w:r>
      <w:r>
        <w:rPr>
          <w:rFonts w:cs="Arial" w:ascii="Arial" w:hAnsi="Arial"/>
          <w:sz w:val="22"/>
          <w:szCs w:val="22"/>
        </w:rPr>
        <w:t>– Record the age in years the individual first experienced symptoms of the condition. If unknown, record as “UNK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ge at Death – </w:t>
      </w:r>
      <w:r>
        <w:rPr>
          <w:rFonts w:cs="Arial" w:ascii="Arial" w:hAnsi="Arial"/>
          <w:sz w:val="22"/>
          <w:szCs w:val="22"/>
        </w:rPr>
        <w:t>Record the age in years the individual died using the format YYYY. If unknown, record as “9999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5296" w:leader="none"/>
              <w:tab w:val="right" w:pos="10287" w:leader="none"/>
            </w:tabs>
            <w:rPr/>
          </w:pPr>
          <w:r>
            <w:rPr>
              <w:rFonts w:cs="Arial Narrow" w:ascii="Arial Narrow" w:hAnsi="Arial Narrow"/>
              <w:b/>
              <w:sz w:val="28"/>
              <w:szCs w:val="28"/>
            </w:rPr>
            <w:tab/>
            <w:t xml:space="preserve">Family History </w:t>
            <w:tab/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 = 2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2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6" w:leader="none"/>
              <w:tab w:val="right" w:pos="10440" w:leader="none"/>
            </w:tabs>
            <w:spacing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6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/>
    </w:pPr>
    <w:r>
      <w:rPr>
        <w:rFonts w:cs="Arial" w:ascii="Arial" w:hAnsi="Arial"/>
        <w:b/>
        <w:u w:val="single"/>
      </w:rPr>
      <w:t>Family History CRF Module Instructions</w:t>
    </w:r>
    <w:r>
      <w:rPr>
        <w:rFonts w:cs="Arial" w:ascii="Arial" w:hAnsi="Arial"/>
      </w:rPr>
      <w:t xml:space="preserve"> </w:t>
      <w:tab/>
    </w:r>
    <w:r>
      <w:rPr/>
      <w:tab/>
      <w:t xml:space="preserve">     </w:t>
    </w:r>
    <w:r>
      <w:rPr>
        <w:rFonts w:cs="Arial" w:ascii="Arial" w:hAnsi="Arial"/>
        <w:sz w:val="22"/>
        <w:szCs w:val="22"/>
      </w:rPr>
      <w:t xml:space="preserve">Page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/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ccr.coriell.org/Sections/Collections/NINDS/?SsId=10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5:00Z</dcterms:created>
  <dc:creator>KAI Research, Inc., An Altarum Company</dc:creator>
  <dc:description>508 Compliant</dc:description>
  <cp:keywords>Family History</cp:keywords>
  <dc:language>en-US</dc:language>
  <cp:lastModifiedBy>Francis Huang</cp:lastModifiedBy>
  <cp:lastPrinted>2008-09-30T12:33:00Z</cp:lastPrinted>
  <dcterms:modified xsi:type="dcterms:W3CDTF">2011-06-09T18:35:00Z</dcterms:modified>
  <cp:revision>2</cp:revision>
  <dc:subject>Family History</dc:subject>
  <dc:title>Family Histo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tatus">
    <vt:lpwstr>Initial Draft</vt:lpwstr>
  </property>
  <property fmtid="{D5CDD505-2E9C-101B-9397-08002B2CF9AE}" pid="4" name="_AdHocReviewCycleID">
    <vt:r8>-1353745611</vt:r8>
  </property>
  <property fmtid="{D5CDD505-2E9C-101B-9397-08002B2CF9AE}" pid="5" name="_AuthorEmail">
    <vt:lpwstr>strollinger@kai-research.com</vt:lpwstr>
  </property>
  <property fmtid="{D5CDD505-2E9C-101B-9397-08002B2CF9AE}" pid="6" name="_AuthorEmailDisplayName">
    <vt:lpwstr>Stacie L. Trollinger</vt:lpwstr>
  </property>
  <property fmtid="{D5CDD505-2E9C-101B-9397-08002B2CF9AE}" pid="7" name="_EmailSubject">
    <vt:lpwstr>RE: CDE version 2.1 forms</vt:lpwstr>
  </property>
  <property fmtid="{D5CDD505-2E9C-101B-9397-08002B2CF9AE}" pid="8" name="_ReviewingToolsShownOnce">
    <vt:lpwstr/>
  </property>
</Properties>
</file>