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as CRF information collected over the phone?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0" w:name="__Fieldmark__0_741586480"/>
      <w:bookmarkStart w:id="1" w:name="__Fieldmark__0_741586480"/>
      <w:bookmarkEnd w:id="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" w:name="__Fieldmark__1_741586480"/>
      <w:bookmarkStart w:id="3" w:name="__Fieldmark__1_741586480"/>
      <w:bookmarkEnd w:id="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rPr>
          <w:rFonts w:ascii="Arial Narrow" w:hAnsi="Arial Narrow" w:cs="Arial"/>
          <w:sz w:val="14"/>
          <w:szCs w:val="14"/>
        </w:rPr>
      </w:pPr>
      <w:r>
        <w:rPr>
          <w:rFonts w:cs="Arial" w:ascii="Arial Narrow" w:hAnsi="Arial Narrow"/>
          <w:sz w:val="14"/>
          <w:szCs w:val="14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Referral made to CMDIR (</w:t>
      </w:r>
      <w:hyperlink r:id="rId2">
        <w:r>
          <w:rPr>
            <w:rStyle w:val="InternetLink"/>
            <w:rFonts w:cs="Arial" w:ascii="Arial Narrow" w:hAnsi="Arial Narrow"/>
          </w:rPr>
          <w:t>www.cmdir.org</w:t>
        </w:r>
      </w:hyperlink>
      <w:r>
        <w:rPr>
          <w:rFonts w:cs="Arial" w:ascii="Arial Narrow" w:hAnsi="Arial Narrow"/>
        </w:rPr>
        <w:t xml:space="preserve">)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4" w:name="__Fieldmark__2_741586480"/>
      <w:bookmarkStart w:id="5" w:name="__Fieldmark__2_741586480"/>
      <w:bookmarkEnd w:id="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6" w:name="__Fieldmark__3_741586480"/>
      <w:bookmarkStart w:id="7" w:name="__Fieldmark__3_741586480"/>
      <w:bookmarkEnd w:id="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8" w:name="__Fieldmark__4_741586480"/>
      <w:bookmarkStart w:id="9" w:name="__Fieldmark__4_741586480"/>
      <w:bookmarkEnd w:id="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>Unknown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f Yes, date referral made: _____/_______ (mm/yyyy)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kin biopsy performed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0" w:name="__Fieldmark__5_741586480"/>
      <w:bookmarkStart w:id="11" w:name="__Fieldmark__5_741586480"/>
      <w:bookmarkEnd w:id="1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2" w:name="__Fieldmark__6_741586480"/>
      <w:bookmarkStart w:id="13" w:name="__Fieldmark__6_741586480"/>
      <w:bookmarkEnd w:id="1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4" w:name="__Fieldmark__7_741586480"/>
      <w:bookmarkStart w:id="15" w:name="__Fieldmark__7_741586480"/>
      <w:bookmarkEnd w:id="1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>Unknown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If Yes, date skin biopsy performed: _____/_______ (mm/yyyy)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f Yes, location stored: _________________________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6" w:name="__Fieldmark__8_741586480"/>
      <w:bookmarkStart w:id="17" w:name="__Fieldmark__8_741586480"/>
      <w:bookmarkEnd w:id="1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>Unknown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Muscle biopsy performed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8" w:name="__Fieldmark__9_741586480"/>
      <w:bookmarkStart w:id="19" w:name="__Fieldmark__9_741586480"/>
      <w:bookmarkEnd w:id="1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0" w:name="__Fieldmark__10_741586480"/>
      <w:bookmarkStart w:id="21" w:name="__Fieldmark__10_741586480"/>
      <w:bookmarkEnd w:id="2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2" w:name="__Fieldmark__11_741586480"/>
      <w:bookmarkStart w:id="23" w:name="__Fieldmark__11_741586480"/>
      <w:bookmarkEnd w:id="2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>Unknown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If Yes, date muscle biopsy performed: _____/_______ (mm/yyyy)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f Yes, location stored: _________________________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4" w:name="__Fieldmark__12_741586480"/>
      <w:bookmarkStart w:id="25" w:name="__Fieldmark__12_741586480"/>
      <w:bookmarkEnd w:id="2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>Unknown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rPr/>
      </w:pPr>
      <w:r>
        <w:rPr/>
        <w:t>Missing Value Codes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04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 = Lab or equipment failur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 = Obsolete CRF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 = Ran out of tim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 = Not applicable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 = No data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 = Unable to test due to permanent disability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X = Unknown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 = Unable to test due to temporary condition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 = Examiner err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 = Scheduling problem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5840" w:h="12240"/>
          <w:pgMar w:left="1440" w:right="1710" w:gutter="0" w:header="450" w:top="1440" w:footer="27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General Instructions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is form contains data elements that are collected to measure bone mineral density. The items are typically used to diagnose and follow osteoporosis.</w:t>
        <w:br/>
        <w:br/>
        <w:t>Responses to categories are obtained from health professionals performing the procedure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Specific Instructions</w:t>
      </w:r>
    </w:p>
    <w:p>
      <w:pPr>
        <w:pStyle w:val="Normal"/>
        <w:tabs>
          <w:tab w:val="left" w:pos="720" w:leader="none"/>
        </w:tabs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lease see the Data Dictionary for definitions for each of the data elements included in this CRF Module.</w:t>
      </w:r>
    </w:p>
    <w:p>
      <w:pPr>
        <w:pStyle w:val="Style14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>Referral made to CMDIR Date</w:t>
      </w:r>
      <w:r>
        <w:rPr>
          <w:rFonts w:cs="Arial" w:ascii="Arial" w:hAnsi="Arial"/>
          <w:sz w:val="22"/>
          <w:szCs w:val="22"/>
        </w:rPr>
        <w:t xml:space="preserve"> – The preferred format for recording date is MM//YYYY. 99/9999 can be used to indicate an unknown date.</w:t>
      </w:r>
    </w:p>
    <w:p>
      <w:pPr>
        <w:pStyle w:val="Style14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>Skin Biopsy Performed Date</w:t>
      </w:r>
      <w:r>
        <w:rPr>
          <w:rFonts w:cs="Arial" w:ascii="Arial" w:hAnsi="Arial"/>
          <w:sz w:val="22"/>
          <w:szCs w:val="22"/>
        </w:rPr>
        <w:t xml:space="preserve"> – The preferred format for recording date is MM/YYYY. 99/9999 can be used to indicate an unknown date.</w:t>
      </w:r>
    </w:p>
    <w:p>
      <w:pPr>
        <w:pStyle w:val="Style14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>Muscle Biopsy Performed Date</w:t>
      </w:r>
      <w:r>
        <w:rPr>
          <w:rFonts w:cs="Arial" w:ascii="Arial" w:hAnsi="Arial"/>
          <w:sz w:val="22"/>
          <w:szCs w:val="22"/>
        </w:rPr>
        <w:t xml:space="preserve"> – The preferred format for recording date is MM/YYYY. 99/9999 can be used to indicate an unknown dat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0"/>
        <w:rPr/>
      </w:pPr>
      <w:r>
        <w:rPr>
          <w:rFonts w:cs="Arial" w:ascii="Arial" w:hAnsi="Arial"/>
          <w:b/>
        </w:rPr>
        <w:t>Missing Value Codes</w:t>
      </w:r>
      <w:r>
        <w:rPr>
          <w:rFonts w:cs="Arial" w:ascii="Arial" w:hAnsi="Arial"/>
        </w:rPr>
        <w:t xml:space="preserve"> – Please use these codes for all questions where a value is requested but no value is available.  The purpose of these codes is to prevent any blanks on the CRF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900" w:gutter="0" w:header="450" w:top="1710" w:footer="3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</w:rPr>
      <w:t xml:space="preserve">CMD Version 1.0     </w:t>
      <w:tab/>
      <w:tab/>
      <w:t xml:space="preserve">                   </w:t>
      <w:tab/>
      <w:tab/>
    </w:r>
  </w:p>
  <w:p>
    <w:pPr>
      <w:pStyle w:val="Footer"/>
      <w:rPr>
        <w:rFonts w:ascii="Arial Narrow" w:hAnsi="Arial Narrow" w:cs="Arial"/>
      </w:rPr>
    </w:pPr>
    <w:r>
      <w:rPr>
        <w:rFonts w:cs="Arial" w:ascii="Arial Narrow" w:hAnsi="Arial Narro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</w:rPr>
      <w:t>CMD Version 1.0</w:t>
    </w:r>
    <w:r>
      <w:rPr>
        <w:rFonts w:cs="Arial" w:ascii="Arial" w:hAnsi="Arial"/>
      </w:rPr>
      <w:t xml:space="preserve">     </w:t>
      <w:tab/>
      <w:tab/>
      <w:t xml:space="preserve">                   </w:t>
      <w:tab/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33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336"/>
    </w:tblGrid>
    <w:tr>
      <w:trPr>
        <w:trHeight w:val="473" w:hRule="atLeast"/>
      </w:trPr>
      <w:tc>
        <w:tcPr>
          <w:tcW w:w="12336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>
              <w:rFonts w:eastAsia="Arial Narrow" w:cs="Arial Narrow" w:ascii="Arial Narrow" w:hAnsi="Arial Narrow"/>
              <w:b/>
              <w:sz w:val="28"/>
              <w:szCs w:val="28"/>
            </w:rPr>
            <w:t xml:space="preserve">                                                                      </w:t>
          </w:r>
          <w:r>
            <w:rPr>
              <w:rFonts w:cs="Arial Narrow" w:ascii="Arial Narrow" w:hAnsi="Arial Narrow"/>
              <w:b/>
              <w:sz w:val="28"/>
              <w:szCs w:val="28"/>
            </w:rPr>
            <w:t xml:space="preserve">Tissue Sample Information                                                       </w:t>
          </w:r>
          <w:r>
            <w:rPr>
              <w:rFonts w:cs="Arial Narrow" w:ascii="Arial Narrow" w:hAnsi="Arial Narrow"/>
            </w:rPr>
            <w:t xml:space="preserve">Page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1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of </w:t>
          </w:r>
          <w:r>
            <w:fldChar w:fldCharType="begin"/>
          </w:r>
          <w:r>
            <w:rPr>
              <w:rFonts w:cs="Arial Narrow" w:ascii="Arial Narrow" w:hAnsi="Arial Narrow"/>
              <w:lang w:val="en-US" w:eastAsia="en-US"/>
            </w:rPr>
            <w:instrText xml:space="preserve"> =1 </w:instrText>
          </w:r>
          <w:r>
            <w:rPr>
              <w:rFonts w:cs="Arial Narrow" w:ascii="Arial Narrow" w:hAnsi="Arial Narrow"/>
              <w:lang w:val="en-US" w:eastAsia="en-US"/>
            </w:rPr>
          </w:r>
          <w:r>
            <w:rPr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lang w:val="en-US" w:eastAsia="en-US"/>
            </w:rPr>
            <w:t>1</w:t>
          </w:r>
          <w:r/>
          <w:r>
            <w:rPr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lang w:val="en-US" w:eastAsia="en-US"/>
            </w:rPr>
          </w:r>
        </w:p>
      </w:tc>
    </w:tr>
    <w:tr>
      <w:trPr>
        <w:trHeight w:val="892" w:hRule="atLeast"/>
      </w:trPr>
      <w:tc>
        <w:tcPr>
          <w:tcW w:w="12336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  <w:b/>
              <w:b/>
            </w:rPr>
          </w:pPr>
          <w:bookmarkStart w:id="26" w:name="OLE_LINK2"/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                                Site Name: ________________________</w:t>
          </w:r>
          <w:bookmarkEnd w:id="26"/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/>
          </w:pPr>
          <w:r>
            <w:rPr>
              <w:rFonts w:cs="Arial Narrow" w:ascii="Arial Narrow" w:hAnsi="Arial Narrow"/>
            </w:rPr>
            <w:t xml:space="preserve">Date Form Completed: ___/____/_____ </w:t>
          </w:r>
          <w:r>
            <w:rPr>
              <w:rFonts w:cs="Arial Narrow" w:ascii="Arial Narrow" w:hAnsi="Arial Narrow"/>
              <w:sz w:val="18"/>
              <w:szCs w:val="18"/>
            </w:rPr>
            <w:t>(mm/dd/yyyy)</w:t>
          </w:r>
          <w:r>
            <w:rPr>
              <w:rFonts w:cs="Arial Narrow" w:ascii="Arial Narrow" w:hAnsi="Arial Narrow"/>
            </w:rPr>
            <w:t xml:space="preserve">                                                                     Subject ID: 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                                                                                                                                                      </w:t>
          </w:r>
          <w:r>
            <w:rPr>
              <w:rFonts w:cs="Arial Narrow" w:ascii="Arial Narrow" w:hAnsi="Arial Narrow"/>
            </w:rPr>
            <w:t xml:space="preserve">Visit: </w:t>
          </w:r>
          <w:r>
            <w:rPr>
              <w:rFonts w:cs="Arial Narrow" w:ascii="Arial Narrow" w:hAnsi="Arial Narrow"/>
              <w:i/>
              <w:u w:val="single"/>
            </w:rPr>
            <w:t>[pre-populated by database]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jc w:val="center"/>
      <w:rPr/>
    </w:pPr>
    <w:r>
      <w:rPr>
        <w:rFonts w:eastAsia="Arial" w:cs="Arial" w:ascii="Arial" w:hAnsi="Arial"/>
        <w:b/>
      </w:rPr>
      <w:t xml:space="preserve">           </w:t>
    </w:r>
    <w:r>
      <w:rPr>
        <w:rFonts w:cs="Arial" w:ascii="Arial" w:hAnsi="Arial"/>
        <w:b/>
        <w:u w:val="single"/>
      </w:rPr>
      <w:t>Tissue Sample Information – CRF Module Instructions</w:t>
    </w:r>
    <w:r>
      <w:rPr>
        <w:rFonts w:cs="Arial" w:ascii="Arial" w:hAnsi="Arial"/>
      </w:rPr>
      <w:t xml:space="preserve"> </w:t>
      <w:tab/>
      <w:tab/>
      <w:tab/>
    </w:r>
    <w:r>
      <w:rPr>
        <w:rFonts w:cs="Arial Narrow" w:ascii="Arial Narrow" w:hAnsi="Arial Narrow"/>
      </w:rPr>
      <w:t xml:space="preserve">Page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</w:rPr>
      <w:t xml:space="preserve"> of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/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  <w:lang w:val="en-US" w:eastAsia="en-US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  <w:ind w:left="122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dir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7:00Z</dcterms:created>
  <dc:creator>KAI Research Inc., An Altarum Company</dc:creator>
  <dc:description>508 Compliance</dc:description>
  <cp:keywords>Tissue Sample CRF</cp:keywords>
  <dc:language>en-US</dc:language>
  <cp:lastModifiedBy>Francis Huang</cp:lastModifiedBy>
  <cp:lastPrinted>2010-12-20T09:43:00Z</cp:lastPrinted>
  <dcterms:modified xsi:type="dcterms:W3CDTF">2011-06-09T18:37:00Z</dcterms:modified>
  <cp:revision>2</cp:revision>
  <dc:subject>CMD Common Data Elements</dc:subject>
  <dc:title>Tissue Sample CRF</dc:title>
</cp:coreProperties>
</file>