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5133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evelopmental Mileston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ge achieved</w:t>
            </w:r>
          </w:p>
        </w:tc>
      </w:tr>
      <w:tr>
        <w:trPr>
          <w:trHeight w:val="37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miled spontaneousl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0" w:name="__Fieldmark__0_2545917793"/>
            <w:bookmarkStart w:id="1" w:name="__Fieldmark__0_2545917793"/>
            <w:bookmarkEnd w:id="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" w:name="__Fieldmark__1_2545917793"/>
            <w:bookmarkStart w:id="3" w:name="__Fieldmark__1_2545917793"/>
            <w:bookmarkEnd w:id="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4" w:name="__Fieldmark__2_2545917793"/>
            <w:bookmarkStart w:id="5" w:name="__Fieldmark__2_2545917793"/>
            <w:bookmarkEnd w:id="5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6" w:name="__Fieldmark__3_2545917793"/>
            <w:bookmarkStart w:id="7" w:name="__Fieldmark__3_2545917793"/>
            <w:bookmarkEnd w:id="7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cked blocks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8" w:name="__Fieldmark__4_2545917793"/>
            <w:bookmarkStart w:id="9" w:name="__Fieldmark__4_2545917793"/>
            <w:bookmarkEnd w:id="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0" w:name="__Fieldmark__5_2545917793"/>
            <w:bookmarkStart w:id="11" w:name="__Fieldmark__5_2545917793"/>
            <w:bookmarkEnd w:id="1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12" w:name="__Fieldmark__6_2545917793"/>
            <w:bookmarkStart w:id="13" w:name="__Fieldmark__6_2545917793"/>
            <w:bookmarkEnd w:id="13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14" w:name="__Fieldmark__7_2545917793"/>
            <w:bookmarkStart w:id="15" w:name="__Fieldmark__7_2545917793"/>
            <w:bookmarkEnd w:id="15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oke first wor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6" w:name="__Fieldmark__8_2545917793"/>
            <w:bookmarkStart w:id="17" w:name="__Fieldmark__8_2545917793"/>
            <w:bookmarkEnd w:id="1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8" w:name="__Fieldmark__9_2545917793"/>
            <w:bookmarkStart w:id="19" w:name="__Fieldmark__9_2545917793"/>
            <w:bookmarkEnd w:id="1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20" w:name="__Fieldmark__10_2545917793"/>
            <w:bookmarkStart w:id="21" w:name="__Fieldmark__10_2545917793"/>
            <w:bookmarkEnd w:id="21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22" w:name="__Fieldmark__11_2545917793"/>
            <w:bookmarkStart w:id="23" w:name="__Fieldmark__11_2545917793"/>
            <w:bookmarkEnd w:id="23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t independently when place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4" w:name="__Fieldmark__12_2545917793"/>
            <w:bookmarkStart w:id="25" w:name="__Fieldmark__12_2545917793"/>
            <w:bookmarkEnd w:id="2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6" w:name="__Fieldmark__13_2545917793"/>
            <w:bookmarkStart w:id="27" w:name="__Fieldmark__13_2545917793"/>
            <w:bookmarkEnd w:id="2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28" w:name="__Fieldmark__14_2545917793"/>
            <w:bookmarkStart w:id="29" w:name="__Fieldmark__14_2545917793"/>
            <w:bookmarkEnd w:id="29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30" w:name="__Fieldmark__15_2545917793"/>
            <w:bookmarkStart w:id="31" w:name="__Fieldmark__15_2545917793"/>
            <w:bookmarkEnd w:id="31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rawled unassiste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2" w:name="__Fieldmark__16_2545917793"/>
            <w:bookmarkStart w:id="33" w:name="__Fieldmark__16_2545917793"/>
            <w:bookmarkEnd w:id="3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4" w:name="__Fieldmark__17_2545917793"/>
            <w:bookmarkStart w:id="35" w:name="__Fieldmark__17_2545917793"/>
            <w:bookmarkEnd w:id="3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36" w:name="__Fieldmark__18_2545917793"/>
            <w:bookmarkStart w:id="37" w:name="__Fieldmark__18_2545917793"/>
            <w:bookmarkEnd w:id="37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38" w:name="__Fieldmark__19_2545917793"/>
            <w:bookmarkStart w:id="39" w:name="__Fieldmark__19_2545917793"/>
            <w:bookmarkEnd w:id="39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ulled to stand unassiste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0" w:name="__Fieldmark__20_2545917793"/>
            <w:bookmarkStart w:id="41" w:name="__Fieldmark__20_2545917793"/>
            <w:bookmarkEnd w:id="4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2" w:name="__Fieldmark__21_2545917793"/>
            <w:bookmarkStart w:id="43" w:name="__Fieldmark__21_2545917793"/>
            <w:bookmarkEnd w:id="4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44" w:name="__Fieldmark__22_2545917793"/>
            <w:bookmarkStart w:id="45" w:name="__Fieldmark__22_2545917793"/>
            <w:bookmarkEnd w:id="45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46" w:name="__Fieldmark__23_2545917793"/>
            <w:bookmarkStart w:id="47" w:name="__Fieldmark__23_2545917793"/>
            <w:bookmarkEnd w:id="47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lked unassiste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8" w:name="__Fieldmark__24_2545917793"/>
            <w:bookmarkStart w:id="49" w:name="__Fieldmark__24_2545917793"/>
            <w:bookmarkEnd w:id="4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50" w:name="__Fieldmark__25_2545917793"/>
            <w:bookmarkStart w:id="51" w:name="__Fieldmark__25_2545917793"/>
            <w:bookmarkEnd w:id="5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52" w:name="__Fieldmark__26_2545917793"/>
            <w:bookmarkStart w:id="53" w:name="__Fieldmark__26_2545917793"/>
            <w:bookmarkEnd w:id="53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54" w:name="__Fieldmark__27_2545917793"/>
            <w:bookmarkStart w:id="55" w:name="__Fieldmark__27_2545917793"/>
            <w:bookmarkEnd w:id="55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ind w:left="9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s there speech impairment?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6" w:name="__Fieldmark__28_2545917793"/>
      <w:bookmarkStart w:id="57" w:name="__Fieldmark__28_2545917793"/>
      <w:bookmarkEnd w:id="5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8" w:name="__Fieldmark__29_2545917793"/>
      <w:bookmarkStart w:id="59" w:name="__Fieldmark__29_2545917793"/>
      <w:bookmarkEnd w:id="5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0" w:name="__Fieldmark__30_2545917793"/>
      <w:bookmarkStart w:id="61" w:name="__Fieldmark__30_2545917793"/>
      <w:bookmarkEnd w:id="6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Unknown    </w:t>
      </w:r>
    </w:p>
    <w:p>
      <w:pPr>
        <w:pStyle w:val="ListParagraph"/>
        <w:tabs>
          <w:tab w:val="clear" w:pos="720"/>
          <w:tab w:val="left" w:pos="90" w:leader="none"/>
        </w:tabs>
        <w:ind w:left="0" w:hanging="27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ind w:left="9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tal spoken vocabulary: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2" w:name="__Fieldmark__31_2545917793"/>
      <w:bookmarkStart w:id="63" w:name="__Fieldmark__31_2545917793"/>
      <w:bookmarkEnd w:id="6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ne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4" w:name="__Fieldmark__32_2545917793"/>
      <w:bookmarkStart w:id="65" w:name="__Fieldmark__32_2545917793"/>
      <w:bookmarkEnd w:id="6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1-5 word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6" w:name="__Fieldmark__33_2545917793"/>
      <w:bookmarkStart w:id="67" w:name="__Fieldmark__33_2545917793"/>
      <w:bookmarkEnd w:id="6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6-20 word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8" w:name="__Fieldmark__34_2545917793"/>
      <w:bookmarkStart w:id="69" w:name="__Fieldmark__34_2545917793"/>
      <w:bookmarkEnd w:id="6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20-100 word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0" w:name="__Fieldmark__35_2545917793"/>
      <w:bookmarkStart w:id="71" w:name="__Fieldmark__35_2545917793"/>
      <w:bookmarkEnd w:id="7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luent     </w:t>
      </w:r>
    </w:p>
    <w:p>
      <w:pPr>
        <w:pStyle w:val="ListParagraph"/>
        <w:tabs>
          <w:tab w:val="clear" w:pos="720"/>
          <w:tab w:val="left" w:pos="90" w:leader="none"/>
        </w:tabs>
        <w:ind w:left="0" w:hanging="27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ind w:left="90" w:hanging="36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Is there a learning or intellectual disability?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2" w:name="__Fieldmark__36_2545917793"/>
      <w:bookmarkStart w:id="73" w:name="__Fieldmark__36_2545917793"/>
      <w:bookmarkEnd w:id="7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4" w:name="__Fieldmark__37_2545917793"/>
      <w:bookmarkStart w:id="75" w:name="__Fieldmark__37_2545917793"/>
      <w:bookmarkEnd w:id="7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6" w:name="__Fieldmark__38_2545917793"/>
      <w:bookmarkStart w:id="77" w:name="__Fieldmark__38_2545917793"/>
      <w:bookmarkEnd w:id="7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Unknown    </w:t>
        <w:tab/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Developmental Motor Milestones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340"/>
        <w:gridCol w:w="1710"/>
        <w:gridCol w:w="1980"/>
      </w:tblGrid>
      <w:tr>
        <w:trPr>
          <w:tblHeader w:val="true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otor Milest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chieved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If yes, age achieve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If yes, date achieved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(MM/YYYY)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itting independent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78" w:name="__Fieldmark__39_2545917793"/>
            <w:bookmarkStart w:id="79" w:name="__Fieldmark__39_2545917793"/>
            <w:bookmarkEnd w:id="7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80" w:name="__Fieldmark__40_2545917793"/>
            <w:bookmarkStart w:id="81" w:name="__Fieldmark__40_2545917793"/>
            <w:bookmarkEnd w:id="8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/_______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ull to st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82" w:name="__Fieldmark__41_2545917793"/>
            <w:bookmarkStart w:id="83" w:name="__Fieldmark__41_2545917793"/>
            <w:bookmarkEnd w:id="8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84" w:name="__Fieldmark__42_2545917793"/>
            <w:bookmarkStart w:id="85" w:name="__Fieldmark__42_2545917793"/>
            <w:bookmarkEnd w:id="8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/_______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lking independent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86" w:name="__Fieldmark__43_2545917793"/>
            <w:bookmarkStart w:id="87" w:name="__Fieldmark__43_2545917793"/>
            <w:bookmarkEnd w:id="8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88" w:name="__Fieldmark__44_2545917793"/>
            <w:bookmarkStart w:id="89" w:name="__Fieldmark__44_2545917793"/>
            <w:bookmarkEnd w:id="8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/_______</w:t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9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40" w:top="1440" w:footer="465" w:bottom="990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20"/>
          <w:tab w:val="left" w:pos="90" w:leader="none"/>
        </w:tabs>
        <w:ind w:left="9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ssess when developmental milestones were achieved or not achieved by the participant/subject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 xml:space="preserve">Please see the Data Dictionary for definitions for each of the data elements included in this CRF Module. 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he CRF includes all instructions available for the data elements at this time.  More detailed instructions will be added in Version 2.0 of this CRF Module.</w:t>
      </w:r>
    </w:p>
    <w:p>
      <w:pPr>
        <w:pStyle w:val="ListParagraph"/>
        <w:tabs>
          <w:tab w:val="clear" w:pos="720"/>
          <w:tab w:val="left" w:pos="90" w:leader="none"/>
        </w:tabs>
        <w:spacing w:before="0" w:after="200"/>
        <w:ind w:left="9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40" w:top="1440" w:footer="465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Developmental History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2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90" w:name="OLE_LINK2"/>
          <w:bookmarkEnd w:id="90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/>
          </w:pPr>
          <w:bookmarkStart w:id="91" w:name="OLE_LINK2"/>
          <w:bookmarkEnd w:id="91"/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0"/>
      <w:rPr/>
    </w:pPr>
    <w:r>
      <w:rPr>
        <w:rFonts w:cs="Arial" w:ascii="Arial" w:hAnsi="Arial"/>
        <w:b/>
        <w:u w:val="single"/>
      </w:rPr>
      <w:t>Developmental History - CRF Module Instructions</w:t>
    </w:r>
    <w:r>
      <w:rPr>
        <w:rFonts w:cs="Arial" w:ascii="Arial" w:hAnsi="Arial"/>
        <w:b/>
      </w:rPr>
      <w:t xml:space="preserve">    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4:00Z</dcterms:created>
  <dc:creator>NINDSCommonData</dc:creator>
  <dc:description>508 Compliace</dc:description>
  <cp:keywords/>
  <dc:language>en-US</dc:language>
  <cp:lastModifiedBy>Francis Huang</cp:lastModifiedBy>
  <dcterms:modified xsi:type="dcterms:W3CDTF">2011-06-09T18:34:00Z</dcterms:modified>
  <cp:revision>2</cp:revision>
  <dc:subject>CMD</dc:subject>
  <dc:title>Developmental History</dc:title>
</cp:coreProperties>
</file>