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Clinical Diagnosis of CMD to LGMD spectrum disorder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3186622298"/>
      <w:bookmarkStart w:id="1" w:name="__Fieldmark__0_3186622298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3186622298"/>
      <w:bookmarkStart w:id="3" w:name="__Fieldmark__1_3186622298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CMD to LGMD spectrum diagnosis confirmed by muscle or skin biopsy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3186622298"/>
      <w:bookmarkStart w:id="5" w:name="__Fieldmark__2_3186622298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**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3186622298"/>
      <w:bookmarkStart w:id="7" w:name="__Fieldmark__3_3186622298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*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If No, recommended for skin biopsy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" w:name="__Fieldmark__4_3186622298"/>
      <w:bookmarkStart w:id="9" w:name="__Fieldmark__4_3186622298"/>
      <w:bookmarkEnd w:id="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" w:name="__Fieldmark__5_3186622298"/>
      <w:bookmarkStart w:id="11" w:name="__Fieldmark__5_3186622298"/>
      <w:bookmarkEnd w:id="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If No recommended for muscle biopsy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" w:name="__Fieldmark__6_3186622298"/>
      <w:bookmarkStart w:id="13" w:name="__Fieldmark__6_3186622298"/>
      <w:bookmarkEnd w:id="1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4" w:name="__Fieldmark__7_3186622298"/>
      <w:bookmarkStart w:id="15" w:name="__Fieldmark__7_3186622298"/>
      <w:bookmarkEnd w:id="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**If Yes, date CMD to LGMD spectrum diagnosis confirmed by muscle or skin biopsy?  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___/____ (MM/YYYY)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*If Yes, additional testing need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3186622298"/>
      <w:bookmarkStart w:id="17" w:name="__Fieldmark__8_3186622298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Western blot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3186622298"/>
      <w:bookmarkStart w:id="19" w:name="__Fieldmark__9_3186622298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HC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Arial" w:ascii="Arial Narrow" w:hAnsi="Arial Narrow"/>
        </w:rPr>
        <w:t xml:space="preserve">Muscle MRI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3186622298"/>
      <w:bookmarkStart w:id="21" w:name="__Fieldmark__10_3186622298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**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3186622298"/>
      <w:bookmarkStart w:id="23" w:name="__Fieldmark__11_3186622298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**If Yes, date muscle MRI performed?  ___/____ (MM/YYYY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Genetic confirmation of CMD to LGMD spectrum disorder?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3186622298"/>
      <w:bookmarkStart w:id="25" w:name="__Fieldmark__12_3186622298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**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6" w:name="__Fieldmark__13_3186622298"/>
      <w:bookmarkStart w:id="27" w:name="__Fieldmark__13_3186622298"/>
      <w:bookmarkEnd w:id="2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*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If No, recommended for additional testing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8" w:name="__Fieldmark__14_3186622298"/>
      <w:bookmarkStart w:id="29" w:name="__Fieldmark__14_3186622298"/>
      <w:bookmarkEnd w:id="2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0" w:name="__Fieldmark__15_3186622298"/>
      <w:bookmarkStart w:id="31" w:name="__Fieldmark__15_3186622298"/>
      <w:bookmarkEnd w:id="3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>**If Yes, date CMD to LGMD spectrum diagnosis confirmed by genetic testing ___/____ (MM/YYYY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Type of genetic testing performed: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2" w:name="__Fieldmark__16_3186622298"/>
      <w:bookmarkStart w:id="33" w:name="__Fieldmark__16_3186622298"/>
      <w:bookmarkEnd w:id="3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equencing of genomic DN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4" w:name="__Fieldmark__17_3186622298"/>
      <w:bookmarkStart w:id="35" w:name="__Fieldmark__17_3186622298"/>
      <w:bookmarkEnd w:id="3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equencing of cDN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6" w:name="__Fieldmark__18_3186622298"/>
      <w:bookmarkStart w:id="37" w:name="__Fieldmark__18_3186622298"/>
      <w:bookmarkEnd w:id="3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NP assa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8" w:name="__Fieldmark__19_3186622298"/>
      <w:bookmarkStart w:id="39" w:name="__Fieldmark__19_3186622298"/>
      <w:bookmarkEnd w:id="3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GH arra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0" w:name="__Fieldmark__20_3186622298"/>
      <w:bookmarkStart w:id="41" w:name="__Fieldmark__20_3186622298"/>
      <w:bookmarkEnd w:id="4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ext generation sequencing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2" w:name="__Fieldmark__21_3186622298"/>
      <w:bookmarkStart w:id="43" w:name="__Fieldmark__21_3186622298"/>
      <w:bookmarkEnd w:id="4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edicated exome</w:t>
      </w:r>
    </w:p>
    <w:p>
      <w:pPr>
        <w:pStyle w:val="ListParagraph"/>
        <w:spacing w:lineRule="auto" w:line="360"/>
        <w:ind w:left="1440" w:hanging="0"/>
        <w:rPr/>
      </w:pPr>
      <w:r>
        <w:rPr>
          <w:rFonts w:cs="Arial Narrow" w:ascii="Arial Narrow" w:hAnsi="Arial Narrow"/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4" w:name="__Fieldmark__22_3186622298"/>
      <w:bookmarkStart w:id="45" w:name="__Fieldmark__22_3186622298"/>
      <w:bookmarkEnd w:id="4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hol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Exome</w:t>
      </w:r>
    </w:p>
    <w:p>
      <w:pPr>
        <w:pStyle w:val="ListParagraph"/>
        <w:spacing w:lineRule="auto" w:line="360"/>
        <w:ind w:left="1440" w:hanging="0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6" w:name="__Fieldmark__23_3186622298"/>
      <w:bookmarkStart w:id="47" w:name="__Fieldmark__23_3186622298"/>
      <w:bookmarkEnd w:id="4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hol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Genom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 Narrow" w:hAnsi="Arial Narrow"/>
        </w:rPr>
        <w:t xml:space="preserve">Recommended for additional genetic testing for parents and siblings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8" w:name="__Fieldmark__24_3186622298"/>
      <w:bookmarkStart w:id="49" w:name="__Fieldmark__24_3186622298"/>
      <w:bookmarkEnd w:id="4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0" w:name="__Fieldmark__25_3186622298"/>
      <w:bookmarkStart w:id="51" w:name="__Fieldmark__25_3186622298"/>
      <w:bookmarkEnd w:id="5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 Narrow" w:hAnsi="Arial Narrow"/>
        </w:rPr>
        <w:t xml:space="preserve">Would the family like to have blood and tissue samples banked for CMD research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2" w:name="__Fieldmark__26_3186622298"/>
      <w:bookmarkStart w:id="53" w:name="__Fieldmark__26_3186622298"/>
      <w:bookmarkEnd w:id="5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4" w:name="__Fieldmark__27_3186622298"/>
      <w:bookmarkStart w:id="55" w:name="__Fieldmark__27_3186622298"/>
      <w:bookmarkEnd w:id="5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ind w:left="2160" w:hanging="0"/>
        <w:rPr/>
      </w:pPr>
      <w:r>
        <w:rPr>
          <w:rFonts w:cs="Arial" w:ascii="Arial Narrow" w:hAnsi="Arial Narrow"/>
        </w:rPr>
        <w:t xml:space="preserve">If Yes, referral to CMD BioBank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6" w:name="__Fieldmark__28_3186622298"/>
      <w:bookmarkStart w:id="57" w:name="__Fieldmark__28_3186622298"/>
      <w:bookmarkEnd w:id="5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8" w:name="__Fieldmark__29_3186622298"/>
      <w:bookmarkStart w:id="59" w:name="__Fieldmark__29_3186622298"/>
      <w:bookmarkEnd w:id="5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2160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Specify CMD to LGMD Subtype: ______ (see chart below)</w:t>
      </w:r>
    </w:p>
    <w:tbl>
      <w:tblPr>
        <w:tblW w:w="369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blHeader w:val="true"/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</w:rPr>
              <w:t>CMD to LGMD Subtype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 = Collagen VI/Bethlem/Ullrich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Dystroglycanopathy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7 = Alpha 7 integrin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 = Lamin A/C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Merosin deficient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EPN1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 = Undiagnosed CMD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ther, specify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 w:val="false"/>
        <w:rPr/>
      </w:pPr>
      <w:r>
        <w:rPr/>
        <w:t>Which CMD gene? ______ (see below chart)</w:t>
      </w:r>
    </w:p>
    <w:tbl>
      <w:tblPr>
        <w:tblW w:w="63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0"/>
        <w:gridCol w:w="1137"/>
        <w:gridCol w:w="1176"/>
        <w:gridCol w:w="1481"/>
      </w:tblGrid>
      <w:tr>
        <w:trPr>
          <w:tblHeader w:val="true"/>
          <w:cantSplit w:val="true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MD Genes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6A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kut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M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PN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PM3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6A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TGA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T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G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known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6A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RG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T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PM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ther, specify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KR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A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gnt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PM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ListParagraph"/>
        <w:spacing w:lineRule="auto" w:line="36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Muscle Immunohistochemistry (check all that apply)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0" w:name="__Fieldmark__30_3186622298"/>
      <w:bookmarkStart w:id="61" w:name="__Fieldmark__30_3186622298"/>
      <w:bookmarkEnd w:id="6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lpha dystroglycanopathy with secondary merosin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2" w:name="__Fieldmark__31_3186622298"/>
      <w:bookmarkStart w:id="63" w:name="__Fieldmark__31_3186622298"/>
      <w:bookmarkEnd w:id="6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lpha dystroglycanopathy with normal merosi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4" w:name="__Fieldmark__32_3186622298"/>
      <w:bookmarkStart w:id="65" w:name="__Fieldmark__32_3186622298"/>
      <w:bookmarkEnd w:id="6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rtial merosin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6" w:name="__Fieldmark__33_3186622298"/>
      <w:bookmarkStart w:id="67" w:name="__Fieldmark__33_3186622298"/>
      <w:bookmarkEnd w:id="6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mplete merosin deficiency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6"/>
          <w:szCs w:val="6"/>
        </w:rPr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8" w:name="__Fieldmark__34_3186622298"/>
      <w:bookmarkStart w:id="69" w:name="__Fieldmark__34_3186622298"/>
      <w:bookmarkEnd w:id="6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rtial collagen VI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0" w:name="__Fieldmark__35_3186622298"/>
      <w:bookmarkStart w:id="71" w:name="__Fieldmark__35_3186622298"/>
      <w:bookmarkEnd w:id="7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mplete collagen VI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2" w:name="__Fieldmark__36_3186622298"/>
      <w:bookmarkStart w:id="73" w:name="__Fieldmark__36_3186622298"/>
      <w:bookmarkEnd w:id="7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Lamin A/C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Fibroblast Immunohistochemistry (check all that apply)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4" w:name="__Fieldmark__37_3186622298"/>
      <w:bookmarkStart w:id="75" w:name="__Fieldmark__37_3186622298"/>
      <w:bookmarkEnd w:id="7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llagen VI - Decreased matrix expressio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6" w:name="__Fieldmark__38_3186622298"/>
      <w:bookmarkStart w:id="77" w:name="__Fieldmark__38_3186622298"/>
      <w:bookmarkEnd w:id="7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llagen VI - Intracellular retentio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Western Blot (check if Abnormal, meaning reduced or absent)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8" w:name="__Fieldmark__39_3186622298"/>
      <w:bookmarkStart w:id="79" w:name="__Fieldmark__39_3186622298"/>
      <w:bookmarkEnd w:id="7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lpha dystroglyca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0" w:name="__Fieldmark__40_3186622298"/>
      <w:bookmarkStart w:id="81" w:name="__Fieldmark__40_3186622298"/>
      <w:bookmarkEnd w:id="8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Merosi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2" w:name="__Fieldmark__41_3186622298"/>
      <w:bookmarkStart w:id="83" w:name="__Fieldmark__41_3186622298"/>
      <w:bookmarkEnd w:id="8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llagen VI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Creatine Kinase Levels (only first and last tests are of interest)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728"/>
        <w:gridCol w:w="1620"/>
        <w:gridCol w:w="1530"/>
        <w:gridCol w:w="153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ab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llected?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e Collect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Collec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normal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rmal Ran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4" w:name="__Fieldmark__42_3186622298"/>
            <w:bookmarkStart w:id="85" w:name="__Fieldmark__42_3186622298"/>
            <w:bookmarkEnd w:id="8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6" w:name="__Fieldmark__43_3186622298"/>
            <w:bookmarkStart w:id="87" w:name="__Fieldmark__43_3186622298"/>
            <w:bookmarkEnd w:id="8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_____/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 U/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8" w:name="__Fieldmark__44_3186622298"/>
            <w:bookmarkStart w:id="89" w:name="__Fieldmark__44_3186622298"/>
            <w:bookmarkEnd w:id="8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0" w:name="__Fieldmark__45_3186622298"/>
            <w:bookmarkStart w:id="91" w:name="__Fieldmark__45_3186622298"/>
            <w:bookmarkEnd w:id="9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2" w:name="__Fieldmark__46_3186622298"/>
            <w:bookmarkStart w:id="93" w:name="__Fieldmark__46_3186622298"/>
            <w:bookmarkEnd w:id="9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 U/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4" w:name="__Fieldmark__47_3186622298"/>
            <w:bookmarkStart w:id="95" w:name="__Fieldmark__47_3186622298"/>
            <w:bookmarkEnd w:id="9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6" w:name="__Fieldmark__48_3186622298"/>
            <w:bookmarkStart w:id="97" w:name="__Fieldmark__48_3186622298"/>
            <w:bookmarkEnd w:id="9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_____/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 U/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8" w:name="__Fieldmark__49_3186622298"/>
            <w:bookmarkStart w:id="99" w:name="__Fieldmark__49_3186622298"/>
            <w:bookmarkEnd w:id="9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0" w:name="__Fieldmark__50_3186622298"/>
            <w:bookmarkStart w:id="101" w:name="__Fieldmark__50_3186622298"/>
            <w:bookmarkEnd w:id="10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2" w:name="__Fieldmark__51_3186622298"/>
            <w:bookmarkStart w:id="103" w:name="__Fieldmark__51_3186622298"/>
            <w:bookmarkEnd w:id="10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 U/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6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0"/>
        <w:rPr/>
      </w:pPr>
      <w:r>
        <w:rPr>
          <w:rFonts w:cs="Arial" w:ascii="Arial" w:hAnsi="Arial"/>
          <w:color w:val="000000"/>
        </w:rPr>
        <w:t>This form contains data elements that are collected from various diagnostic procedures used to assess progression of disea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Responses to categories are obtained from health professionals performing the procedure and laboratory tests result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>Date of CMD to LGMD spectrum diagnosis first confirmed by muscle or skin biopsy</w:t>
      </w:r>
      <w:r>
        <w:rPr>
          <w:rFonts w:cs="Arial" w:ascii="Arial" w:hAnsi="Arial"/>
        </w:rPr>
        <w:t xml:space="preserve"> - The preferred format for recording date is MM /YYYY. 99/9999 can be used to indicate an unknown dat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 xml:space="preserve">Date CMD to LGMD spectrum diagnosis confirmed by genetic testing </w:t>
      </w:r>
      <w:r>
        <w:rPr>
          <w:rFonts w:cs="Arial" w:ascii="Arial" w:hAnsi="Arial"/>
        </w:rPr>
        <w:t>- The preferred format for recording date is MM /YYYY. 99/9999 can be used to indicate an unknown dat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>CMD to LGMD Subtype</w:t>
      </w:r>
      <w:r>
        <w:rPr>
          <w:rFonts w:cs="Arial" w:ascii="Arial" w:hAnsi="Arial"/>
        </w:rPr>
        <w:t xml:space="preserve"> – Choose only one, if known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>CMD gene</w:t>
      </w:r>
      <w:r>
        <w:rPr>
          <w:rFonts w:cs="Arial" w:ascii="Arial" w:hAnsi="Arial"/>
        </w:rPr>
        <w:t xml:space="preserve"> – Choose only one, if known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Muscle Immunohistochemistry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ck all that apply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Fibroblast Immunohistochemistry</w:t>
      </w:r>
      <w:r>
        <w:rPr>
          <w:rFonts w:cs="Arial" w:ascii="Arial" w:hAnsi="Arial"/>
        </w:rPr>
        <w:t xml:space="preserve"> – Check all that apply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Western blot</w:t>
      </w:r>
      <w:r>
        <w:rPr>
          <w:rFonts w:cs="Arial" w:ascii="Arial" w:hAnsi="Arial"/>
        </w:rPr>
        <w:t xml:space="preserve"> – Check if Abnormal, i.e. reduced or absent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reatine Kinase levels</w:t>
      </w:r>
      <w:r>
        <w:rPr>
          <w:rFonts w:cs="Arial" w:ascii="Arial" w:hAnsi="Arial"/>
        </w:rPr>
        <w:t xml:space="preserve"> – Only first and last tests performed are of interest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e Kinase levels date collected - </w:t>
      </w:r>
      <w:r>
        <w:rPr>
          <w:rFonts w:cs="Arial" w:ascii="Arial" w:hAnsi="Arial"/>
        </w:rPr>
        <w:t>The preferred format for recording date is           MM/YYYY. 99/9999 can be used to indicate an unknown dat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e Kinase Age Collected – </w:t>
      </w:r>
      <w:r>
        <w:rPr>
          <w:rFonts w:cs="Arial" w:ascii="Arial" w:hAnsi="Arial"/>
        </w:rPr>
        <w:t>This is a derived field based on the Date of Birth and Date Collected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e Kinase Result</w:t>
      </w:r>
      <w:r>
        <w:rPr>
          <w:rFonts w:cs="Arial" w:ascii="Arial" w:hAnsi="Arial"/>
        </w:rPr>
        <w:t xml:space="preserve"> – International System of Units (SI) or American Units are preferred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e Kinase Normal Range </w:t>
      </w:r>
      <w:r>
        <w:rPr>
          <w:rFonts w:cs="Arial" w:ascii="Arial" w:hAnsi="Arial"/>
        </w:rPr>
        <w:t>– International System of Units (SI) or American Units are preferred.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46" w:top="1350" w:footer="311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Diagnostic 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04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04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 xml:space="preserve">(mm/dd/yyyy) 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2520"/>
      <w:jc w:val="center"/>
      <w:rPr/>
    </w:pPr>
    <w:r>
      <w:rPr>
        <w:rFonts w:cs="Arial" w:ascii="Arial" w:hAnsi="Arial"/>
        <w:b/>
        <w:u w:val="single"/>
      </w:rPr>
      <w:t>Diagnostic – CRF Module Instructions</w:t>
    </w:r>
    <w:r>
      <w:rPr>
        <w:rFonts w:cs="Arial" w:ascii="Arial" w:hAnsi="Arial"/>
      </w:rPr>
      <w:t xml:space="preserve"> </w:t>
      <w:tab/>
      <w:tab/>
      <w:t xml:space="preserve">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Diagnostic CRF</cp:keywords>
  <dc:language>en-US</dc:language>
  <cp:lastModifiedBy>Francis Huang</cp:lastModifiedBy>
  <cp:lastPrinted>2011-03-21T11:07:00Z</cp:lastPrinted>
  <dcterms:modified xsi:type="dcterms:W3CDTF">2011-06-09T18:34:00Z</dcterms:modified>
  <cp:revision>2</cp:revision>
  <dc:subject>CMD Common Data Elements</dc:subject>
  <dc:title>Diagnostic CRF</dc:title>
</cp:coreProperties>
</file>