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1"/>
          <w:numId w:val="1"/>
        </w:numPr>
        <w:spacing w:lineRule="auto" w:line="360"/>
        <w:ind w:left="720" w:hanging="360"/>
        <w:rPr/>
      </w:pPr>
      <w:r>
        <w:rPr>
          <w:rFonts w:cs="Arial" w:ascii="Arial Narrow" w:hAnsi="Arial Narrow"/>
        </w:rPr>
        <w:t xml:space="preserve">Has brain MRI been performed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3464715323"/>
      <w:bookmarkStart w:id="1" w:name="__Fieldmark__0_3464715323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3464715323"/>
      <w:bookmarkStart w:id="3" w:name="__Fieldmark__1_3464715323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2"/>
          <w:numId w:val="1"/>
        </w:numPr>
        <w:spacing w:lineRule="auto" w:line="360"/>
        <w:ind w:left="1440" w:hanging="270"/>
        <w:rPr/>
      </w:pPr>
      <w:r>
        <w:rPr>
          <w:rFonts w:cs="Arial" w:ascii="Arial Narrow" w:hAnsi="Arial Narrow"/>
        </w:rPr>
        <w:t xml:space="preserve">If yes, have multiple brain MRIs been performed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3464715323"/>
      <w:bookmarkStart w:id="5" w:name="__Fieldmark__2_3464715323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Multipl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3464715323"/>
      <w:bookmarkStart w:id="7" w:name="__Fieldmark__3_3464715323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ingle</w:t>
      </w:r>
    </w:p>
    <w:p>
      <w:pPr>
        <w:pStyle w:val="ListParagraph"/>
        <w:numPr>
          <w:ilvl w:val="2"/>
          <w:numId w:val="1"/>
        </w:numPr>
        <w:spacing w:lineRule="auto" w:line="360"/>
        <w:ind w:left="1440" w:hanging="270"/>
        <w:rPr/>
      </w:pPr>
      <w:r>
        <w:rPr>
          <w:rFonts w:cs="Arial" w:ascii="Arial Narrow" w:hAnsi="Arial Narrow"/>
        </w:rPr>
        <w:t xml:space="preserve">If Multiple, how many have been performed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8" w:name="__Fieldmark__4_3464715323"/>
      <w:bookmarkStart w:id="9" w:name="__Fieldmark__4_3464715323"/>
      <w:bookmarkEnd w:id="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1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10" w:name="__Fieldmark__5_3464715323"/>
      <w:bookmarkStart w:id="11" w:name="__Fieldmark__5_3464715323"/>
      <w:bookmarkEnd w:id="1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2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12" w:name="__Fieldmark__6_3464715323"/>
      <w:bookmarkStart w:id="13" w:name="__Fieldmark__6_3464715323"/>
      <w:bookmarkEnd w:id="13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3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14" w:name="__Fieldmark__7_3464715323"/>
      <w:bookmarkStart w:id="15" w:name="__Fieldmark__7_3464715323"/>
      <w:bookmarkEnd w:id="15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4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16" w:name="__Fieldmark__8_3464715323"/>
      <w:bookmarkStart w:id="17" w:name="__Fieldmark__8_3464715323"/>
      <w:bookmarkEnd w:id="17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5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18" w:name="__Fieldmark__9_3464715323"/>
      <w:bookmarkStart w:id="19" w:name="__Fieldmark__9_3464715323"/>
      <w:bookmarkEnd w:id="1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6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20" w:name="__Fieldmark__10_3464715323"/>
      <w:bookmarkStart w:id="21" w:name="__Fieldmark__10_3464715323"/>
      <w:bookmarkEnd w:id="2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/>
        <w:t xml:space="preserve"> &gt;6</w:t>
      </w:r>
    </w:p>
    <w:tbl>
      <w:tblPr>
        <w:tblW w:w="87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30"/>
        <w:gridCol w:w="1530"/>
        <w:gridCol w:w="3510"/>
      </w:tblGrid>
      <w:tr>
        <w:trPr>
          <w:tblHeader w:val="true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rain MR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ate Perform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(MM/DD/YYYY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ge of affect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here Performe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  <w:r>
              <w:rPr>
                <w:rFonts w:cs="Arial" w:ascii="Arial Narrow" w:hAnsi="Arial Narrow"/>
                <w:vertAlign w:val="superscript"/>
              </w:rPr>
              <w:t>s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_/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  <w:r>
              <w:rPr>
                <w:rFonts w:cs="Arial" w:ascii="Arial Narrow" w:hAnsi="Arial Narrow"/>
                <w:vertAlign w:val="superscript"/>
              </w:rPr>
              <w:t>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_/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  <w:r>
              <w:rPr>
                <w:rFonts w:cs="Arial" w:ascii="Arial Narrow" w:hAnsi="Arial Narrow"/>
                <w:vertAlign w:val="superscript"/>
              </w:rPr>
              <w:t>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_/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Is MRI consistent with a CMD to LGMD spectrum diagnosis?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3464715323"/>
      <w:bookmarkStart w:id="23" w:name="__Fieldmark__11_3464715323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4" w:name="__Fieldmark__12_3464715323"/>
      <w:bookmarkStart w:id="25" w:name="__Fieldmark__12_3464715323"/>
      <w:bookmarkEnd w:id="2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Which CMD to LGMD spectrum subtype is MRI consistent with?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6" w:name="__Fieldmark__13_3464715323"/>
      <w:bookmarkStart w:id="27" w:name="__Fieldmark__13_3464715323"/>
      <w:bookmarkEnd w:id="2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Dystroglycanopathy 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8" w:name="__Fieldmark__14_3464715323"/>
      <w:bookmarkStart w:id="29" w:name="__Fieldmark__14_3464715323"/>
      <w:bookmarkEnd w:id="2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Merosin deficient CMD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Cortex – Pachygyri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0" w:name="__Fieldmark__15_3464715323"/>
      <w:bookmarkStart w:id="31" w:name="__Fieldmark__15_3464715323"/>
      <w:bookmarkEnd w:id="3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2" w:name="__Fieldmark__16_3464715323"/>
      <w:bookmarkStart w:id="33" w:name="__Fieldmark__16_3464715323"/>
      <w:bookmarkEnd w:id="3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indicate location(s)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4" w:name="__Fieldmark__17_3464715323"/>
      <w:bookmarkStart w:id="35" w:name="__Fieldmark__17_3464715323"/>
      <w:bookmarkEnd w:id="3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rontopariet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6" w:name="__Fieldmark__18_3464715323"/>
      <w:bookmarkStart w:id="37" w:name="__Fieldmark__18_3464715323"/>
      <w:bookmarkEnd w:id="3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Temporal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8" w:name="__Fieldmark__19_3464715323"/>
      <w:bookmarkStart w:id="39" w:name="__Fieldmark__19_3464715323"/>
      <w:bookmarkEnd w:id="3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ccipital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Cortex – Polymicrogyri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0" w:name="__Fieldmark__20_3464715323"/>
      <w:bookmarkStart w:id="41" w:name="__Fieldmark__20_3464715323"/>
      <w:bookmarkEnd w:id="4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2" w:name="__Fieldmark__21_3464715323"/>
      <w:bookmarkStart w:id="43" w:name="__Fieldmark__21_3464715323"/>
      <w:bookmarkEnd w:id="4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indicate location(s)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4" w:name="__Fieldmark__22_3464715323"/>
      <w:bookmarkStart w:id="45" w:name="__Fieldmark__22_3464715323"/>
      <w:bookmarkEnd w:id="4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rontopariet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6" w:name="__Fieldmark__23_3464715323"/>
      <w:bookmarkStart w:id="47" w:name="__Fieldmark__23_3464715323"/>
      <w:bookmarkEnd w:id="4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Temporal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8" w:name="__Fieldmark__24_3464715323"/>
      <w:bookmarkStart w:id="49" w:name="__Fieldmark__24_3464715323"/>
      <w:bookmarkEnd w:id="4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ccipital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Cortex – Cobblestone lissencephaly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0" w:name="__Fieldmark__25_3464715323"/>
      <w:bookmarkStart w:id="51" w:name="__Fieldmark__25_3464715323"/>
      <w:bookmarkEnd w:id="5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2" w:name="__Fieldmark__26_3464715323"/>
      <w:bookmarkStart w:id="53" w:name="__Fieldmark__26_3464715323"/>
      <w:bookmarkEnd w:id="5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indicate location(s)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4" w:name="__Fieldmark__27_3464715323"/>
      <w:bookmarkStart w:id="55" w:name="__Fieldmark__27_3464715323"/>
      <w:bookmarkEnd w:id="5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rontopariet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6" w:name="__Fieldmark__28_3464715323"/>
      <w:bookmarkStart w:id="57" w:name="__Fieldmark__28_3464715323"/>
      <w:bookmarkEnd w:id="5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Temporal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8" w:name="__Fieldmark__29_3464715323"/>
      <w:bookmarkStart w:id="59" w:name="__Fieldmark__29_3464715323"/>
      <w:bookmarkEnd w:id="5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ccipital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White Matter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0" w:name="__Fieldmark__30_3464715323"/>
      <w:bookmarkStart w:id="61" w:name="__Fieldmark__30_3464715323"/>
      <w:bookmarkEnd w:id="6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rm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2" w:name="__Fieldmark__31_3464715323"/>
      <w:bookmarkStart w:id="63" w:name="__Fieldmark__31_3464715323"/>
      <w:bookmarkEnd w:id="6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bnorm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Abnormal, indicate location(s)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4" w:name="__Fieldmark__32_3464715323"/>
      <w:bookmarkStart w:id="65" w:name="__Fieldmark__32_3464715323"/>
      <w:bookmarkEnd w:id="6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ront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6" w:name="__Fieldmark__33_3464715323"/>
      <w:bookmarkStart w:id="67" w:name="__Fieldmark__33_3464715323"/>
      <w:bookmarkEnd w:id="6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arietal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8" w:name="__Fieldmark__34_3464715323"/>
      <w:bookmarkStart w:id="69" w:name="__Fieldmark__34_3464715323"/>
      <w:bookmarkEnd w:id="6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Temporal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0" w:name="__Fieldmark__35_3464715323"/>
      <w:bookmarkStart w:id="71" w:name="__Fieldmark__35_3464715323"/>
      <w:bookmarkEnd w:id="7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Occipit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2" w:name="__Fieldmark__36_3464715323"/>
      <w:bookmarkStart w:id="73" w:name="__Fieldmark__36_3464715323"/>
      <w:bookmarkEnd w:id="7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eriventricular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4" w:name="__Fieldmark__37_3464715323"/>
      <w:bookmarkStart w:id="75" w:name="__Fieldmark__37_3464715323"/>
      <w:bookmarkEnd w:id="7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eep WM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6" w:name="__Fieldmark__38_3464715323"/>
      <w:bookmarkStart w:id="77" w:name="__Fieldmark__38_3464715323"/>
      <w:bookmarkEnd w:id="7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iffus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ntricles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8" w:name="__Fieldmark__39_3464715323"/>
      <w:bookmarkStart w:id="79" w:name="__Fieldmark__39_3464715323"/>
      <w:bookmarkEnd w:id="7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rm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0" w:name="__Fieldmark__40_3464715323"/>
      <w:bookmarkStart w:id="81" w:name="__Fieldmark__40_3464715323"/>
      <w:bookmarkEnd w:id="8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bnorm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f Abnormal, specify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2" w:name="__Fieldmark__41_3464715323"/>
      <w:bookmarkStart w:id="83" w:name="__Fieldmark__41_3464715323"/>
      <w:bookmarkEnd w:id="8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ilation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4" w:name="__Fieldmark__42_3464715323"/>
      <w:bookmarkStart w:id="85" w:name="__Fieldmark__42_3464715323"/>
      <w:bookmarkEnd w:id="8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Other, specify 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Brainstem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6" w:name="__Fieldmark__43_3464715323"/>
      <w:bookmarkStart w:id="87" w:name="__Fieldmark__43_3464715323"/>
      <w:bookmarkEnd w:id="8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rm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8" w:name="__Fieldmark__44_3464715323"/>
      <w:bookmarkStart w:id="89" w:name="__Fieldmark__44_3464715323"/>
      <w:bookmarkEnd w:id="8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bnorm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Abnormal, specify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0" w:name="__Fieldmark__45_3464715323"/>
      <w:bookmarkStart w:id="91" w:name="__Fieldmark__45_3464715323"/>
      <w:bookmarkEnd w:id="9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Hypoplasi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2" w:name="__Fieldmark__46_3464715323"/>
      <w:bookmarkStart w:id="93" w:name="__Fieldmark__46_3464715323"/>
      <w:bookmarkEnd w:id="9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nterior concavity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4" w:name="__Fieldmark__47_3464715323"/>
      <w:bookmarkStart w:id="95" w:name="__Fieldmark__47_3464715323"/>
      <w:bookmarkEnd w:id="9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sterior concavity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6" w:name="__Fieldmark__48_3464715323"/>
      <w:bookmarkStart w:id="97" w:name="__Fieldmark__48_3464715323"/>
      <w:bookmarkEnd w:id="9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Other, specify 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Pons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8" w:name="__Fieldmark__49_3464715323"/>
      <w:bookmarkStart w:id="99" w:name="__Fieldmark__49_3464715323"/>
      <w:bookmarkEnd w:id="9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rm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0" w:name="__Fieldmark__50_3464715323"/>
      <w:bookmarkStart w:id="101" w:name="__Fieldmark__50_3464715323"/>
      <w:bookmarkEnd w:id="10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bnorm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Abnormal, specify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2" w:name="__Fieldmark__51_3464715323"/>
      <w:bookmarkStart w:id="103" w:name="__Fieldmark__51_3464715323"/>
      <w:bookmarkEnd w:id="10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Hypoplasi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4" w:name="__Fieldmark__52_3464715323"/>
      <w:bookmarkStart w:id="105" w:name="__Fieldmark__52_3464715323"/>
      <w:bookmarkEnd w:id="10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left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6" w:name="__Fieldmark__53_3464715323"/>
      <w:bookmarkStart w:id="107" w:name="__Fieldmark__53_3464715323"/>
      <w:bookmarkEnd w:id="10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>Other, specify 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rebellum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8" w:name="__Fieldmark__54_3464715323"/>
      <w:bookmarkStart w:id="109" w:name="__Fieldmark__54_3464715323"/>
      <w:bookmarkEnd w:id="10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rm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10" w:name="__Fieldmark__55_3464715323"/>
      <w:bookmarkStart w:id="111" w:name="__Fieldmark__55_3464715323"/>
      <w:bookmarkEnd w:id="11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bnorm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f Abnormal, specify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12" w:name="__Fieldmark__56_3464715323"/>
      <w:bookmarkStart w:id="113" w:name="__Fieldmark__56_3464715323"/>
      <w:bookmarkEnd w:id="11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Vermal hypoplasi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14" w:name="__Fieldmark__57_3464715323"/>
      <w:bookmarkStart w:id="115" w:name="__Fieldmark__57_3464715323"/>
      <w:bookmarkEnd w:id="11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Hemispheric hypoplasia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16" w:name="__Fieldmark__58_3464715323"/>
      <w:bookmarkStart w:id="117" w:name="__Fieldmark__58_3464715323"/>
      <w:bookmarkEnd w:id="1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Vermal dysplasia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18" w:name="__Fieldmark__59_3464715323"/>
      <w:bookmarkStart w:id="119" w:name="__Fieldmark__59_3464715323"/>
      <w:bookmarkEnd w:id="1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Hemispheric dysplasi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20" w:name="__Fieldmark__60_3464715323"/>
      <w:bookmarkStart w:id="121" w:name="__Fieldmark__60_3464715323"/>
      <w:bookmarkEnd w:id="1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ysts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22" w:name="__Fieldmark__61_3464715323"/>
      <w:bookmarkStart w:id="123" w:name="__Fieldmark__61_3464715323"/>
      <w:bookmarkEnd w:id="1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left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24" w:name="__Fieldmark__62_3464715323"/>
      <w:bookmarkStart w:id="125" w:name="__Fieldmark__62_3464715323"/>
      <w:bookmarkEnd w:id="12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Other, specify __________________________________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260" w:gutter="0" w:header="446" w:top="1714" w:footer="86" w:bottom="63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from various diagnostic procedures used to assess progression of diseas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Responses to categories are obtained from health professionals performing the procedure and laboratory tests result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240"/>
        <w:rPr/>
      </w:pPr>
      <w:r>
        <w:rPr>
          <w:rFonts w:cs="Arial" w:ascii="Arial" w:hAnsi="Arial"/>
          <w:b/>
        </w:rPr>
        <w:t>Brain MRI date performed</w:t>
      </w:r>
      <w:r>
        <w:rPr>
          <w:rFonts w:cs="Arial" w:ascii="Arial" w:hAnsi="Arial"/>
        </w:rPr>
        <w:t xml:space="preserve"> - The preferred format for recording date is MM/DD/YYYY. 99/99/9999 can be used to indicate an unknown d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240"/>
        <w:rPr/>
      </w:pPr>
      <w:r>
        <w:rPr>
          <w:rFonts w:cs="Arial" w:ascii="Arial" w:hAnsi="Arial"/>
          <w:b/>
        </w:rPr>
        <w:t xml:space="preserve">Brain MRI Age of Affected </w:t>
      </w:r>
      <w:r>
        <w:rPr>
          <w:rFonts w:cs="Arial" w:ascii="Arial" w:hAnsi="Arial"/>
        </w:rPr>
        <w:t>– This is a derived element based on Date of Birth and Date Performed</w:t>
      </w:r>
    </w:p>
    <w:p>
      <w:pPr>
        <w:pStyle w:val="Normal"/>
        <w:spacing w:lineRule="auto" w:line="36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46" w:top="1714" w:footer="86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CMD Version 1.0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Brain MRI 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2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2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26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26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Date Form Completed: ___/____/____</w:t>
            <w:tab/>
          </w:r>
          <w:r>
            <w:rPr>
              <w:rFonts w:cs="Arial Narrow" w:ascii="Arial Narrow" w:hAnsi="Arial Narrow"/>
              <w:sz w:val="18"/>
              <w:szCs w:val="18"/>
            </w:rPr>
            <w:t xml:space="preserve">(mm/dd/yyyy) 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2520"/>
      <w:jc w:val="center"/>
      <w:rPr/>
    </w:pPr>
    <w:r>
      <w:rPr>
        <w:rFonts w:cs="Arial" w:ascii="Arial" w:hAnsi="Arial"/>
        <w:b/>
        <w:u w:val="single"/>
      </w:rPr>
      <w:t>Brain MRI – CRF Module Instructions</w:t>
    </w:r>
    <w:r>
      <w:rPr>
        <w:rFonts w:cs="Arial" w:ascii="Arial" w:hAnsi="Arial"/>
      </w:rPr>
      <w:t xml:space="preserve"> </w:t>
      <w:tab/>
      <w:tab/>
      <w:t xml:space="preserve">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sz w:val="22"/>
      <w:szCs w:val="22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  <w:b w:val="false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  <w:b w:val="false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KAI Research Inc., An Altarum Company</dc:creator>
  <dc:description>508 Compliance</dc:description>
  <cp:keywords>Diagnostic CRF</cp:keywords>
  <dc:language>en-US</dc:language>
  <cp:lastModifiedBy>Francis Huang</cp:lastModifiedBy>
  <cp:lastPrinted>2011-05-27T08:07:00Z</cp:lastPrinted>
  <dcterms:modified xsi:type="dcterms:W3CDTF">2011-06-09T18:34:00Z</dcterms:modified>
  <cp:revision>2</cp:revision>
  <dc:subject>CMD Common Data Elements</dc:subject>
  <dc:title>Diagnostic CRF</dc:title>
</cp:coreProperties>
</file>