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chocardi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of Echocardiography:     ____/____/20_____            </w:t>
      </w:r>
    </w:p>
    <w:p>
      <w:pPr>
        <w:pStyle w:val="Style14"/>
        <w:spacing w:before="0" w:after="120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spacing w:val="-6"/>
        </w:rPr>
        <w:t>Left atrial antero-posterior dimension: ______ cm</w:t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240" w:after="24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nd-diastolic internal dimension: ______ cm</w:t>
      </w:r>
      <w:r>
        <w:rPr>
          <w:rFonts w:cs="Arial" w:ascii="Arial Narrow" w:hAnsi="Arial Narrow"/>
          <w:b/>
          <w:spacing w:val="-6"/>
        </w:rPr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3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nd-systolic internal dimension: ______ cm</w:t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spacing w:val="-6"/>
        </w:rPr>
        <w:t>Left ventricular end-diastolic posterior wall thickness:</w:t>
      </w:r>
      <w:r>
        <w:rPr>
          <w:rFonts w:cs="Arial" w:ascii="Arial Narrow" w:hAnsi="Arial Narrow"/>
          <w:b/>
          <w:spacing w:val="-6"/>
        </w:rPr>
        <w:t xml:space="preserve">   </w:t>
      </w:r>
      <w:r>
        <w:rPr>
          <w:rFonts w:cs="Arial" w:ascii="Arial Narrow" w:hAnsi="Arial Narrow"/>
          <w:spacing w:val="-6"/>
        </w:rPr>
        <w:t xml:space="preserve">______ cm  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 xml:space="preserve">Left ventricular end-diastolic septal thickness:  ______ cm 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Fractional shortening: ______ %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jection fraction:  ______ %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60"/>
        <w:rPr/>
      </w:pPr>
      <w:r>
        <w:rPr>
          <w:rFonts w:cs="Arial" w:ascii="Arial Narrow" w:hAnsi="Arial Narrow"/>
          <w:spacing w:val="-6"/>
        </w:rPr>
        <w:t>Right atrial enlargement:</w:t>
      </w:r>
      <w:r>
        <w:rPr>
          <w:rFonts w:cs="Arial" w:ascii="Arial Narrow" w:hAnsi="Arial Narrow"/>
          <w:b/>
          <w:spacing w:val="-6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4009537354"/>
      <w:bookmarkStart w:id="1" w:name="__Fieldmark__0_4009537354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4009537354"/>
      <w:bookmarkStart w:id="3" w:name="__Fieldmark__1_4009537354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>
          <w:rFonts w:ascii="Arial Narrow" w:hAnsi="Arial Narrow" w:cs="Arial"/>
          <w:spacing w:val="-6"/>
          <w:sz w:val="14"/>
          <w:szCs w:val="14"/>
        </w:rPr>
      </w:pPr>
      <w:r>
        <w:rPr>
          <w:rFonts w:cs="Arial" w:ascii="Arial Narrow" w:hAnsi="Arial Narrow"/>
          <w:spacing w:val="-6"/>
          <w:sz w:val="14"/>
          <w:szCs w:val="14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60"/>
        <w:rPr/>
      </w:pPr>
      <w:r>
        <w:rPr>
          <w:rFonts w:cs="Arial" w:ascii="Arial Narrow" w:hAnsi="Arial Narrow"/>
          <w:spacing w:val="-6"/>
        </w:rPr>
        <w:t xml:space="preserve">Right ventricular enlargement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4009537354"/>
      <w:bookmarkStart w:id="5" w:name="__Fieldmark__2_4009537354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4009537354"/>
      <w:bookmarkStart w:id="7" w:name="__Fieldmark__3_4009537354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spacing w:val="-6"/>
        </w:rPr>
        <w:t xml:space="preserve">Right ventricular systolic dysfunction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4009537354"/>
      <w:bookmarkStart w:id="9" w:name="__Fieldmark__4_4009537354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4009537354"/>
      <w:bookmarkStart w:id="11" w:name="__Fieldmark__5_4009537354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</w:t>
      </w:r>
      <w:r>
        <w:rPr/>
        <w:t>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/>
      </w:pPr>
      <w:r>
        <w:rPr>
          <w:rFonts w:cs="Arial" w:ascii="Arial" w:hAnsi="Arial"/>
          <w:color w:val="000000"/>
        </w:rPr>
        <w:t>This form contains data elements that are collected to measure heart functio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1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Echocardiogram                                                   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fldChar w:fldCharType="begin"/>
          </w:r>
          <w:r>
            <w:rPr>
              <w:lang w:val="en-US" w:eastAsia="en-US"/>
            </w:rPr>
            <w:instrText xml:space="preserve"> = 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2160" w:hanging="0"/>
      <w:rPr/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  <w:u w:val="single"/>
      </w:rPr>
      <w:t>Echocardiogram - CRF Module Instructions</w:t>
    </w:r>
    <w:r>
      <w:rPr>
        <w:rFonts w:cs="Arial" w:ascii="Arial" w:hAnsi="Arial"/>
        <w:b/>
      </w:rPr>
      <w:t xml:space="preserve">      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Times New Roman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b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4:00Z</dcterms:modified>
  <cp:revision>2</cp:revision>
  <dc:subject>CMD Common Data Elements</dc:subject>
  <dc:title>Cardiac CRF</dc:title>
</cp:coreProperties>
</file>