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30"/>
        <w:gridCol w:w="1620"/>
        <w:gridCol w:w="1484"/>
        <w:gridCol w:w="1613"/>
        <w:gridCol w:w="1613"/>
        <w:gridCol w:w="1614"/>
        <w:gridCol w:w="161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EXA Date Perform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DD/YYYY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ge of pati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Hip: T Scor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Hip: Z Scor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spine: T Scor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spine: Z Sco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emur: T Sco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emur: Z Scor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/>
        <w:t>M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710" w:gutter="0" w:header="450" w:top="1440" w:footer="27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to measure bone mineral density. The items are typically used to diagnose and follow osteoporosis.</w:t>
        <w:br/>
        <w:br/>
        <w:t>Responses to categories are obtained from health professionals performing the procedur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Style14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XA Date Performed</w:t>
      </w:r>
      <w:r>
        <w:rPr>
          <w:rFonts w:cs="Arial" w:ascii="Arial" w:hAnsi="Arial"/>
          <w:sz w:val="22"/>
          <w:szCs w:val="22"/>
        </w:rPr>
        <w:t xml:space="preserve"> – The preferred format for recording date is MM/DD/YYYY. 99/99/9999 can be used to indicate an unknown date.</w:t>
      </w:r>
    </w:p>
    <w:p>
      <w:pPr>
        <w:pStyle w:val="Style14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ge of patient </w:t>
      </w:r>
      <w:r>
        <w:rPr>
          <w:rFonts w:cs="Arial" w:ascii="Arial" w:hAnsi="Arial"/>
          <w:sz w:val="22"/>
          <w:szCs w:val="22"/>
        </w:rPr>
        <w:t>– This is a derived field based on Date of Birth and Date perform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Hip, Lspine and Femur T score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i/>
        </w:rPr>
        <w:t>No additional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Hip, Lspine and Femur Z scor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</w:rPr>
        <w:t>No additional instruction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900" w:gutter="0" w:header="450" w:top="1710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</w:t>
      <w:tab/>
      <w:tab/>
      <w:t xml:space="preserve">                   </w:t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MD Version 1.0     </w:t>
      <w:tab/>
      <w:tab/>
      <w:t xml:space="preserve">                   </w:t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36"/>
    </w:tblGrid>
    <w:tr>
      <w:trPr>
        <w:trHeight w:val="473" w:hRule="atLeast"/>
      </w:trPr>
      <w:tc>
        <w:tcPr>
          <w:tcW w:w="12336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Dual-energy X-ray Absorptiometry (DEXA)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92" w:hRule="atLeast"/>
      </w:trPr>
      <w:tc>
        <w:tcPr>
          <w:tcW w:w="12336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0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                            Site Name: ________________________</w:t>
          </w:r>
          <w:bookmarkEnd w:id="0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ab/>
            <w:t xml:space="preserve">                             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>Visit: _______________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firstLine="720"/>
      <w:jc w:val="center"/>
      <w:rPr/>
    </w:pPr>
    <w:r>
      <w:rPr>
        <w:rFonts w:cs="Arial" w:ascii="Arial" w:hAnsi="Arial"/>
        <w:b/>
        <w:u w:val="single"/>
      </w:rPr>
      <w:t>DEXA - CRF Module Instructions</w:t>
    </w:r>
    <w:r>
      <w:rPr>
        <w:rFonts w:cs="Arial" w:ascii="Arial" w:hAnsi="Arial"/>
      </w:rPr>
      <w:t xml:space="preserve"> </w:t>
      <w:tab/>
      <w:tab/>
      <w:tab/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tabs>
        <w:tab w:val="clear" w:pos="720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 Inc., An Altarum Company</dc:creator>
  <dc:description>508 Compliance</dc:description>
  <cp:keywords>DEXA CRF CMD</cp:keywords>
  <dc:language>en-US</dc:language>
  <cp:lastModifiedBy>Francis Huang</cp:lastModifiedBy>
  <cp:lastPrinted>2010-12-20T09:43:00Z</cp:lastPrinted>
  <dcterms:modified xsi:type="dcterms:W3CDTF">2011-06-09T18:34:00Z</dcterms:modified>
  <cp:revision>2</cp:revision>
  <dc:subject>CMD Common Data Elements</dc:subject>
  <dc:title>DEXA CRF</dc:title>
</cp:coreProperties>
</file>