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 Narrow" w:hAnsi="Arial Narrow"/>
        </w:rPr>
        <w:t xml:space="preserve">Was CRF information collected: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0" w:name="__Fieldmark__0_3866973206"/>
      <w:bookmarkStart w:id="1" w:name="__Fieldmark__0_3866973206"/>
      <w:bookmarkEnd w:id="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At visit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" w:name="__Fieldmark__1_3866973206"/>
      <w:bookmarkStart w:id="3" w:name="__Fieldmark__1_3866973206"/>
      <w:bookmarkEnd w:id="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By phone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" w:name="__Fieldmark__2_3866973206"/>
      <w:bookmarkStart w:id="5" w:name="__Fieldmark__2_3866973206"/>
      <w:bookmarkEnd w:id="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By Mail (letter)   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Medication Changes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  <w:i/>
        </w:rPr>
        <w:t>Review Medication List on Prior and ConMed form with family</w:t>
      </w:r>
    </w:p>
    <w:p>
      <w:pPr>
        <w:pStyle w:val="ListParagraph"/>
        <w:numPr>
          <w:ilvl w:val="0"/>
          <w:numId w:val="5"/>
        </w:numPr>
        <w:spacing w:lineRule="auto" w:line="240"/>
        <w:rPr/>
      </w:pPr>
      <w:r>
        <w:rPr>
          <w:rFonts w:cs="Arial" w:ascii="Arial Narrow" w:hAnsi="Arial Narrow"/>
        </w:rPr>
        <w:t xml:space="preserve">Have you had any medication changes since your last visit?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" w:name="__Fieldmark__3_3866973206"/>
      <w:bookmarkStart w:id="7" w:name="__Fieldmark__3_3866973206"/>
      <w:bookmarkEnd w:id="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" w:name="__Fieldmark__4_3866973206"/>
      <w:bookmarkStart w:id="9" w:name="__Fieldmark__4_3866973206"/>
      <w:bookmarkEnd w:id="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ListParagraph"/>
        <w:spacing w:lineRule="auto" w:line="240"/>
        <w:ind w:left="360" w:hanging="0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Interval History Change</w:t>
      </w:r>
      <w:r>
        <w:rPr>
          <w:rFonts w:cs="Arial" w:ascii="Arial Narrow" w:hAnsi="Arial Narrow"/>
        </w:rPr>
        <w:t xml:space="preserve"> (If Yes is answered to any of the questions below, update appropriate CRF)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Interval Illness or Hospitalization</w:t>
      </w:r>
    </w:p>
    <w:p>
      <w:pPr>
        <w:pStyle w:val="Normal"/>
        <w:spacing w:lineRule="auto" w:line="240"/>
        <w:rPr/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>Review Hospitalization list on Surgical and Hospital History with family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>
          <w:rFonts w:cs="Arial" w:ascii="Arial Narrow" w:hAnsi="Arial Narrow"/>
        </w:rPr>
        <w:t>Have you had any illnesses since your last study visit(s)?</w:t>
      </w:r>
      <w:r>
        <w:rPr>
          <w:rFonts w:cs="Arial" w:ascii="Arial Narrow" w:hAnsi="Arial Narrow"/>
          <w:sz w:val="28"/>
          <w:szCs w:val="28"/>
        </w:rPr>
        <w:t xml:space="preserve"> 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" w:name="__Fieldmark__5_3866973206"/>
      <w:bookmarkStart w:id="11" w:name="__Fieldmark__5_3866973206"/>
      <w:bookmarkEnd w:id="1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2" w:name="__Fieldmark__6_3866973206"/>
      <w:bookmarkStart w:id="13" w:name="__Fieldmark__6_3866973206"/>
      <w:bookmarkEnd w:id="1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spacing w:lineRule="auto" w:line="240"/>
        <w:ind w:left="1080" w:hanging="0"/>
        <w:rPr>
          <w:rFonts w:ascii="Arial Narrow" w:hAnsi="Arial Narrow" w:cs="Arial"/>
          <w:sz w:val="6"/>
          <w:szCs w:val="6"/>
        </w:rPr>
      </w:pPr>
      <w:r>
        <w:rPr>
          <w:rFonts w:cs="Arial" w:ascii="Arial Narrow" w:hAnsi="Arial Narrow"/>
          <w:sz w:val="6"/>
          <w:szCs w:val="6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 Narrow" w:hAnsi="Arial Narrow"/>
        </w:rPr>
        <w:t xml:space="preserve">Have you had any hospitalizations since your last study visit(s)? 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4" w:name="__Fieldmark__7_3866973206"/>
      <w:bookmarkStart w:id="15" w:name="__Fieldmark__7_3866973206"/>
      <w:bookmarkEnd w:id="1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6" w:name="__Fieldmark__8_3866973206"/>
      <w:bookmarkStart w:id="17" w:name="__Fieldmark__8_3866973206"/>
      <w:bookmarkEnd w:id="1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 Narrow" w:hAnsi="Arial Narrow"/>
        </w:rPr>
        <w:t xml:space="preserve">Have you had any ER visits since your last study visit(s)?  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8" w:name="__Fieldmark__9_3866973206"/>
      <w:bookmarkStart w:id="19" w:name="__Fieldmark__9_3866973206"/>
      <w:bookmarkEnd w:id="1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0" w:name="__Fieldmark__10_3866973206"/>
      <w:bookmarkStart w:id="21" w:name="__Fieldmark__10_3866973206"/>
      <w:bookmarkEnd w:id="2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 Narrow" w:hAnsi="Arial Narrow"/>
        </w:rPr>
        <w:t xml:space="preserve">Have you had any wheezing since your last visit?                     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2" w:name="__Fieldmark__11_3866973206"/>
      <w:bookmarkStart w:id="23" w:name="__Fieldmark__11_3866973206"/>
      <w:bookmarkEnd w:id="2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4" w:name="__Fieldmark__12_3866973206"/>
      <w:bookmarkStart w:id="25" w:name="__Fieldmark__12_3866973206"/>
      <w:bookmarkEnd w:id="2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 Narrow" w:hAnsi="Arial Narrow"/>
        </w:rPr>
        <w:t xml:space="preserve">Have you been intubated since your last visit?                            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6" w:name="__Fieldmark__13_3866973206"/>
      <w:bookmarkStart w:id="27" w:name="__Fieldmark__13_3866973206"/>
      <w:bookmarkEnd w:id="2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8" w:name="__Fieldmark__14_3866973206"/>
      <w:bookmarkStart w:id="29" w:name="__Fieldmark__14_3866973206"/>
      <w:bookmarkEnd w:id="2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tabs>
          <w:tab w:val="clear" w:pos="720"/>
          <w:tab w:val="left" w:pos="6300" w:leader="none"/>
        </w:tabs>
        <w:rPr/>
      </w:pPr>
      <w:r>
        <w:rPr>
          <w:rFonts w:cs="Arial" w:ascii="Arial Narrow" w:hAnsi="Arial Narrow"/>
          <w:b/>
        </w:rPr>
        <w:t>6</w:t>
      </w:r>
      <w:r>
        <w:rPr>
          <w:rFonts w:cs="Arial" w:ascii="Arial Narrow" w:hAnsi="Arial Narrow"/>
        </w:rPr>
        <w:t xml:space="preserve">.     Have you had a tracheostomy since your last visit?                     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30" w:name="__Fieldmark__15_3866973206"/>
      <w:bookmarkStart w:id="31" w:name="__Fieldmark__15_3866973206"/>
      <w:bookmarkEnd w:id="3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32" w:name="__Fieldmark__16_3866973206"/>
      <w:bookmarkStart w:id="33" w:name="__Fieldmark__16_3866973206"/>
      <w:bookmarkEnd w:id="3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terval Change in Noninvasive Ventilation (NIV)  or Ventilator Settings?</w:t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  <w:i/>
        </w:rPr>
        <w:t>Review NIV (BiPAP) and Ventilator Settings on Intake Medical History with family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Arial" w:ascii="Arial Narrow" w:hAnsi="Arial Narrow"/>
        </w:rPr>
        <w:t xml:space="preserve">Have your BiPAP/Ventilator settings been adjusted since your last visit?  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34" w:name="__Fieldmark__17_3866973206"/>
      <w:bookmarkStart w:id="35" w:name="__Fieldmark__17_3866973206"/>
      <w:bookmarkEnd w:id="3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36" w:name="__Fieldmark__18_3866973206"/>
      <w:bookmarkStart w:id="37" w:name="__Fieldmark__18_3866973206"/>
      <w:bookmarkEnd w:id="3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Arial Narrow" w:ascii="Arial Narrow" w:hAnsi="Arial Narrow"/>
        </w:rPr>
        <w:t>If Yes, NIV settings: _________ IPAP         __________ EPAP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</w:rPr>
        <w:t xml:space="preserve">                     </w:t>
      </w:r>
      <w:r>
        <w:rPr>
          <w:rFonts w:cs="Arial Narrow" w:ascii="Arial Narrow" w:hAnsi="Arial Narrow"/>
        </w:rPr>
        <w:t>If Yes, ventilator settings: _____Tidal Volume (ml) ______PEEP ________Backup rate</w:t>
      </w:r>
    </w:p>
    <w:p>
      <w:pPr>
        <w:pStyle w:val="Normal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rFonts w:cs="Arial" w:ascii="Arial Narrow" w:hAnsi="Arial Narrow"/>
        </w:rPr>
        <w:t xml:space="preserve">Have you had any aspiration or choking episodes since your last visit?  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38" w:name="__Fieldmark__19_3866973206"/>
      <w:bookmarkStart w:id="39" w:name="__Fieldmark__19_3866973206"/>
      <w:bookmarkEnd w:id="3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0" w:name="__Fieldmark__20_3866973206"/>
      <w:bookmarkStart w:id="41" w:name="__Fieldmark__20_3866973206"/>
      <w:bookmarkEnd w:id="4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0"/>
          <w:numId w:val="7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ave you started using mechanical in/ex-sufflation (cough assist) since your last visit?  </w:t>
      </w:r>
    </w:p>
    <w:p>
      <w:pPr>
        <w:pStyle w:val="ListParagraph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2" w:name="__Fieldmark__21_3866973206"/>
      <w:bookmarkStart w:id="43" w:name="__Fieldmark__21_3866973206"/>
      <w:bookmarkEnd w:id="4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4" w:name="__Fieldmark__22_3866973206"/>
      <w:bookmarkStart w:id="45" w:name="__Fieldmark__22_3866973206"/>
      <w:bookmarkEnd w:id="4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terval Surgery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Review Surgical History on Surgical and Hospital History with family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Have you had any scoliosis surgeries since your last study visit?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6" w:name="__Fieldmark__23_3866973206"/>
      <w:bookmarkStart w:id="47" w:name="__Fieldmark__23_3866973206"/>
      <w:bookmarkEnd w:id="4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8" w:name="__Fieldmark__24_3866973206"/>
      <w:bookmarkStart w:id="49" w:name="__Fieldmark__24_3866973206"/>
      <w:bookmarkEnd w:id="4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Have you had any other surgery since your last study visit?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50" w:name="__Fieldmark__25_3866973206"/>
      <w:bookmarkStart w:id="51" w:name="__Fieldmark__25_3866973206"/>
      <w:bookmarkEnd w:id="5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52" w:name="__Fieldmark__26_3866973206"/>
      <w:bookmarkStart w:id="53" w:name="__Fieldmark__26_3866973206"/>
      <w:bookmarkEnd w:id="5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Have you had a G-Tube placed since your last study visit?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54" w:name="__Fieldmark__27_3866973206"/>
      <w:bookmarkStart w:id="55" w:name="__Fieldmark__27_3866973206"/>
      <w:bookmarkEnd w:id="5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56" w:name="__Fieldmark__28_3866973206"/>
      <w:bookmarkStart w:id="57" w:name="__Fieldmark__28_3866973206"/>
      <w:bookmarkEnd w:id="5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terval Disease Progression or Accidents?</w:t>
      </w:r>
    </w:p>
    <w:p>
      <w:pPr>
        <w:pStyle w:val="ListParagraph"/>
        <w:numPr>
          <w:ilvl w:val="0"/>
          <w:numId w:val="6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Have you had any new contractures since your last study visit?  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58" w:name="__Fieldmark__29_3866973206"/>
      <w:bookmarkStart w:id="59" w:name="__Fieldmark__29_3866973206"/>
      <w:bookmarkEnd w:id="5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0" w:name="__Fieldmark__30_3866973206"/>
      <w:bookmarkStart w:id="61" w:name="__Fieldmark__30_3866973206"/>
      <w:bookmarkEnd w:id="6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0"/>
          <w:numId w:val="6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Have you broken a bone since your last study visit?  </w:t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2" w:name="__Fieldmark__31_3866973206"/>
      <w:bookmarkStart w:id="63" w:name="__Fieldmark__31_3866973206"/>
      <w:bookmarkEnd w:id="6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4" w:name="__Fieldmark__32_3866973206"/>
      <w:bookmarkStart w:id="65" w:name="__Fieldmark__32_3866973206"/>
      <w:bookmarkEnd w:id="6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0"/>
          <w:numId w:val="6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Have you dislocated a joint since your last study visit?                          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6" w:name="__Fieldmark__33_3866973206"/>
      <w:bookmarkStart w:id="67" w:name="__Fieldmark__33_3866973206"/>
      <w:bookmarkEnd w:id="6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8" w:name="__Fieldmark__34_3866973206"/>
      <w:bookmarkStart w:id="69" w:name="__Fieldmark__34_3866973206"/>
      <w:bookmarkEnd w:id="6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0"/>
          <w:numId w:val="6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Have you noticed any change in strength since your last study visit? </w:t>
      </w:r>
    </w:p>
    <w:p>
      <w:pPr>
        <w:pStyle w:val="ListParagraph"/>
        <w:rPr>
          <w:rFonts w:ascii="Arial Narrow" w:hAnsi="Arial Narrow" w:cs="Arial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70" w:name="__Fieldmark__35_3866973206"/>
      <w:bookmarkStart w:id="71" w:name="__Fieldmark__35_3866973206"/>
      <w:bookmarkEnd w:id="7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Yes, I feel weaker    </w:t>
      </w:r>
    </w:p>
    <w:p>
      <w:pPr>
        <w:pStyle w:val="ListParagraph"/>
        <w:rPr>
          <w:rFonts w:ascii="Arial Narrow" w:hAnsi="Arial Narrow" w:cs="Arial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72" w:name="__Fieldmark__36_3866973206"/>
      <w:bookmarkStart w:id="73" w:name="__Fieldmark__36_3866973206"/>
      <w:bookmarkEnd w:id="7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No change    </w:t>
      </w:r>
    </w:p>
    <w:p>
      <w:pPr>
        <w:pStyle w:val="ListParagrap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74" w:name="__Fieldmark__37_3866973206"/>
      <w:bookmarkStart w:id="75" w:name="__Fieldmark__37_3866973206"/>
      <w:bookmarkEnd w:id="7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Yes, I feel stronger</w:t>
      </w:r>
    </w:p>
    <w:p>
      <w:pPr>
        <w:pStyle w:val="ListParagraph"/>
        <w:numPr>
          <w:ilvl w:val="0"/>
          <w:numId w:val="6"/>
        </w:numPr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Are you able to roll over in bed unassisted?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76" w:name="__Fieldmark__38_3866973206"/>
      <w:bookmarkStart w:id="77" w:name="__Fieldmark__38_3866973206"/>
      <w:bookmarkEnd w:id="7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Yes, I can roll over completely from back to front    </w:t>
      </w:r>
    </w:p>
    <w:p>
      <w:pPr>
        <w:pStyle w:val="ListParagraph"/>
        <w:rPr>
          <w:rFonts w:ascii="Arial Narrow" w:hAnsi="Arial Narrow" w:cs="Arial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78" w:name="__Fieldmark__39_3866973206"/>
      <w:bookmarkStart w:id="79" w:name="__Fieldmark__39_3866973206"/>
      <w:bookmarkEnd w:id="7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, I can roll to my side    </w:t>
      </w:r>
    </w:p>
    <w:p>
      <w:pPr>
        <w:pStyle w:val="ListParagrap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0" w:name="__Fieldmark__40_3866973206"/>
      <w:bookmarkStart w:id="81" w:name="__Fieldmark__40_3866973206"/>
      <w:bookmarkEnd w:id="8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No, I cannot roll over on my own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 Narrow" w:hAnsi="Arial Narrow"/>
        </w:rPr>
        <w:t xml:space="preserve">If walking, have you been falling or stumbling (tripping) more often since your last visit?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2" w:name="__Fieldmark__41_3866973206"/>
      <w:bookmarkStart w:id="83" w:name="__Fieldmark__41_3866973206"/>
      <w:bookmarkEnd w:id="8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4" w:name="__Fieldmark__42_3866973206"/>
      <w:bookmarkStart w:id="85" w:name="__Fieldmark__42_3866973206"/>
      <w:bookmarkEnd w:id="8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0"/>
          <w:numId w:val="6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Has it become more difficult to feed yourself?  </w:t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6" w:name="__Fieldmark__43_3866973206"/>
      <w:bookmarkStart w:id="87" w:name="__Fieldmark__43_3866973206"/>
      <w:bookmarkEnd w:id="8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8" w:name="__Fieldmark__44_3866973206"/>
      <w:bookmarkStart w:id="89" w:name="__Fieldmark__44_3866973206"/>
      <w:bookmarkEnd w:id="8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0"/>
          <w:numId w:val="6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Have you had a change in how much physical therapy you receive since your last visit?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90" w:name="__Fieldmark__45_3866973206"/>
      <w:bookmarkStart w:id="91" w:name="__Fieldmark__45_3866973206"/>
      <w:bookmarkEnd w:id="9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92" w:name="__Fieldmark__46_3866973206"/>
      <w:bookmarkStart w:id="93" w:name="__Fieldmark__46_3866973206"/>
      <w:bookmarkEnd w:id="9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ind w:left="144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If Yes, how much change in physical therapy since your last visit?</w:t>
      </w:r>
    </w:p>
    <w:p>
      <w:pPr>
        <w:pStyle w:val="ListParagraph"/>
        <w:ind w:left="144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94" w:name="__Fieldmark__47_3866973206"/>
      <w:bookmarkStart w:id="95" w:name="__Fieldmark__47_3866973206"/>
      <w:bookmarkEnd w:id="9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Increased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96" w:name="__Fieldmark__48_3866973206"/>
      <w:bookmarkStart w:id="97" w:name="__Fieldmark__48_3866973206"/>
      <w:bookmarkEnd w:id="9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Decreased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98" w:name="__Fieldmark__49_3866973206"/>
      <w:bookmarkStart w:id="99" w:name="__Fieldmark__49_3866973206"/>
      <w:bookmarkEnd w:id="9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Don’t go to physical therapy</w:t>
      </w:r>
    </w:p>
    <w:p>
      <w:pPr>
        <w:pStyle w:val="ListParagraph"/>
        <w:numPr>
          <w:ilvl w:val="0"/>
          <w:numId w:val="6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Have you had a change in how much speech therapy you receive since your last visit?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0" w:name="__Fieldmark__50_3866973206"/>
      <w:bookmarkStart w:id="101" w:name="__Fieldmark__50_3866973206"/>
      <w:bookmarkEnd w:id="10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2" w:name="__Fieldmark__51_3866973206"/>
      <w:bookmarkStart w:id="103" w:name="__Fieldmark__51_3866973206"/>
      <w:bookmarkEnd w:id="10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ind w:left="144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If Yes, how much change in speech therapy since your last visit?</w:t>
      </w:r>
    </w:p>
    <w:p>
      <w:pPr>
        <w:pStyle w:val="ListParagraph"/>
        <w:ind w:left="720" w:firstLine="72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4" w:name="__Fieldmark__52_3866973206"/>
      <w:bookmarkStart w:id="105" w:name="__Fieldmark__52_3866973206"/>
      <w:bookmarkEnd w:id="10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Increased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6" w:name="__Fieldmark__53_3866973206"/>
      <w:bookmarkStart w:id="107" w:name="__Fieldmark__53_3866973206"/>
      <w:bookmarkEnd w:id="10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Decreased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8" w:name="__Fieldmark__54_3866973206"/>
      <w:bookmarkStart w:id="109" w:name="__Fieldmark__54_3866973206"/>
      <w:bookmarkEnd w:id="10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Don’t go to speech therapy</w:t>
      </w:r>
    </w:p>
    <w:p>
      <w:pPr>
        <w:pStyle w:val="ListParagraph"/>
        <w:numPr>
          <w:ilvl w:val="0"/>
          <w:numId w:val="6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Have you had a genetic confirmation of CMD to LGMD spectrum disorder since your last visit?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10" w:name="__Fieldmark__55_3866973206"/>
      <w:bookmarkStart w:id="111" w:name="__Fieldmark__55_3866973206"/>
      <w:bookmarkEnd w:id="11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12" w:name="__Fieldmark__56_3866973206"/>
      <w:bookmarkStart w:id="113" w:name="__Fieldmark__56_3866973206"/>
      <w:bookmarkEnd w:id="11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>No</w:t>
      </w:r>
    </w:p>
    <w:p>
      <w:pPr>
        <w:pStyle w:val="ListParagraph"/>
        <w:ind w:left="144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If Yes, which gene has been identified as mutated? _________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History by System </w:t>
      </w:r>
      <w:r>
        <w:rPr>
          <w:rFonts w:cs="Arial" w:ascii="Arial Narrow" w:hAnsi="Arial Narrow"/>
        </w:rPr>
        <w:t>(If Yes is answered to any of the questions below, add to AE form)</w:t>
      </w:r>
    </w:p>
    <w:p>
      <w:pPr>
        <w:pStyle w:val="ListParagraph"/>
        <w:numPr>
          <w:ilvl w:val="0"/>
          <w:numId w:val="2"/>
        </w:numPr>
        <w:ind w:left="360" w:hanging="0"/>
        <w:rPr/>
      </w:pPr>
      <w:r>
        <w:rPr>
          <w:rFonts w:cs="Arial" w:ascii="Arial Narrow" w:hAnsi="Arial Narrow"/>
        </w:rPr>
        <w:t>Have you had any arrhythmias (heart rhythm problem) since your last study visit?</w:t>
      </w:r>
      <w:r>
        <w:rPr>
          <w:rFonts w:cs="Arial" w:ascii="Arial Narrow" w:hAnsi="Arial Narrow"/>
          <w:sz w:val="28"/>
          <w:szCs w:val="28"/>
        </w:rPr>
        <w:t xml:space="preserve">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14" w:name="__Fieldmark__57_3866973206"/>
      <w:bookmarkStart w:id="115" w:name="__Fieldmark__57_3866973206"/>
      <w:bookmarkEnd w:id="11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16" w:name="__Fieldmark__58_3866973206"/>
      <w:bookmarkStart w:id="117" w:name="__Fieldmark__58_3866973206"/>
      <w:bookmarkEnd w:id="11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ind w:left="360" w:hanging="0"/>
        <w:rPr>
          <w:rFonts w:ascii="Arial Narrow" w:hAnsi="Arial Narrow" w:cs="Arial"/>
          <w:sz w:val="2"/>
          <w:szCs w:val="2"/>
        </w:rPr>
      </w:pPr>
      <w:r>
        <w:rPr>
          <w:rFonts w:cs="Arial" w:ascii="Arial Narrow" w:hAnsi="Arial Narrow"/>
          <w:sz w:val="2"/>
          <w:szCs w:val="2"/>
        </w:rPr>
      </w:r>
    </w:p>
    <w:p>
      <w:pPr>
        <w:pStyle w:val="ListParagraph"/>
        <w:numPr>
          <w:ilvl w:val="0"/>
          <w:numId w:val="2"/>
        </w:numPr>
        <w:ind w:left="360" w:hanging="0"/>
        <w:rPr/>
      </w:pPr>
      <w:r>
        <w:rPr>
          <w:rFonts w:cs="Arial" w:ascii="Arial Narrow" w:hAnsi="Arial Narrow"/>
        </w:rPr>
        <w:t>Have you had cardiomyopathy (enlarged heart) since your last study visit?</w:t>
      </w:r>
      <w:r>
        <w:rPr>
          <w:rFonts w:cs="Arial" w:ascii="Arial Narrow" w:hAnsi="Arial Narrow"/>
          <w:sz w:val="28"/>
          <w:szCs w:val="28"/>
        </w:rPr>
        <w:t xml:space="preserve"> 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18" w:name="__Fieldmark__59_3866973206"/>
      <w:bookmarkStart w:id="119" w:name="__Fieldmark__59_3866973206"/>
      <w:bookmarkEnd w:id="11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20" w:name="__Fieldmark__60_3866973206"/>
      <w:bookmarkStart w:id="121" w:name="__Fieldmark__60_3866973206"/>
      <w:bookmarkEnd w:id="12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0"/>
          <w:numId w:val="2"/>
        </w:numPr>
        <w:ind w:left="360" w:hanging="0"/>
        <w:rPr/>
      </w:pPr>
      <w:r>
        <w:rPr>
          <w:rFonts w:cs="Arial" w:ascii="Arial Narrow" w:hAnsi="Arial Narrow"/>
        </w:rPr>
        <w:t>Have you had frequent urinary tract infections (UTI) since your last study visit?</w:t>
      </w:r>
      <w:r>
        <w:rPr>
          <w:rFonts w:cs="Arial" w:ascii="Arial Narrow" w:hAnsi="Arial Narrow"/>
          <w:sz w:val="28"/>
          <w:szCs w:val="28"/>
        </w:rPr>
        <w:t xml:space="preserve"> 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22" w:name="__Fieldmark__61_3866973206"/>
      <w:bookmarkStart w:id="123" w:name="__Fieldmark__61_3866973206"/>
      <w:bookmarkEnd w:id="12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24" w:name="__Fieldmark__62_3866973206"/>
      <w:bookmarkStart w:id="125" w:name="__Fieldmark__62_3866973206"/>
      <w:bookmarkEnd w:id="12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ind w:left="108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f Yes, how frequent?  </w:t>
      </w:r>
    </w:p>
    <w:p>
      <w:pPr>
        <w:pStyle w:val="ListParagraph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26" w:name="__Fieldmark__63_3866973206"/>
      <w:bookmarkStart w:id="127" w:name="__Fieldmark__63_3866973206"/>
      <w:bookmarkEnd w:id="12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0</w:t>
      </w:r>
    </w:p>
    <w:p>
      <w:pPr>
        <w:pStyle w:val="ListParagraph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28" w:name="__Fieldmark__64_3866973206"/>
      <w:bookmarkStart w:id="129" w:name="__Fieldmark__64_3866973206"/>
      <w:bookmarkEnd w:id="12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1-2</w:t>
      </w:r>
    </w:p>
    <w:p>
      <w:pPr>
        <w:pStyle w:val="ListParagraph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30" w:name="__Fieldmark__65_3866973206"/>
      <w:bookmarkStart w:id="131" w:name="__Fieldmark__65_3866973206"/>
      <w:bookmarkEnd w:id="13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3-4</w:t>
      </w:r>
    </w:p>
    <w:p>
      <w:pPr>
        <w:pStyle w:val="ListParagraph"/>
        <w:ind w:left="1080" w:hanging="0"/>
        <w:rPr>
          <w:rFonts w:ascii="Arial Narrow" w:hAnsi="Arial Narrow" w:cs="Arial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32" w:name="__Fieldmark__66_3866973206"/>
      <w:bookmarkStart w:id="133" w:name="__Fieldmark__66_3866973206"/>
      <w:bookmarkEnd w:id="13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&gt; 5 </w:t>
      </w:r>
    </w:p>
    <w:p>
      <w:pPr>
        <w:pStyle w:val="ListParagraph"/>
        <w:numPr>
          <w:ilvl w:val="0"/>
          <w:numId w:val="2"/>
        </w:numPr>
        <w:ind w:left="360" w:hanging="0"/>
        <w:rPr/>
      </w:pPr>
      <w:r>
        <w:rPr>
          <w:rFonts w:cs="Arial" w:ascii="Arial Narrow" w:hAnsi="Arial Narrow"/>
        </w:rPr>
        <w:t>Have you developed scoliosis since your last study visit?</w:t>
      </w:r>
      <w:r>
        <w:rPr>
          <w:rFonts w:cs="Arial" w:ascii="Arial Narrow" w:hAnsi="Arial Narrow"/>
          <w:sz w:val="28"/>
          <w:szCs w:val="28"/>
        </w:rPr>
        <w:t xml:space="preserve"> </w:t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34" w:name="__Fieldmark__67_3866973206"/>
      <w:bookmarkStart w:id="135" w:name="__Fieldmark__67_3866973206"/>
      <w:bookmarkEnd w:id="13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36" w:name="__Fieldmark__68_3866973206"/>
      <w:bookmarkStart w:id="137" w:name="__Fieldmark__68_3866973206"/>
      <w:bookmarkEnd w:id="13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ind w:left="360" w:hanging="0"/>
        <w:rPr>
          <w:rFonts w:ascii="Arial Narrow" w:hAnsi="Arial Narrow" w:cs="Arial"/>
          <w:sz w:val="4"/>
          <w:szCs w:val="4"/>
        </w:rPr>
      </w:pPr>
      <w:r>
        <w:rPr>
          <w:rFonts w:cs="Arial" w:ascii="Arial Narrow" w:hAnsi="Arial Narrow"/>
          <w:sz w:val="4"/>
          <w:szCs w:val="4"/>
        </w:rPr>
      </w:r>
    </w:p>
    <w:p>
      <w:pPr>
        <w:pStyle w:val="ListParagraph"/>
        <w:numPr>
          <w:ilvl w:val="0"/>
          <w:numId w:val="2"/>
        </w:numPr>
        <w:ind w:left="360" w:hanging="0"/>
        <w:rPr/>
      </w:pPr>
      <w:r>
        <w:rPr>
          <w:rFonts w:cs="Arial" w:ascii="Arial Narrow" w:hAnsi="Arial Narrow"/>
        </w:rPr>
        <w:t>Have you had any seizures since your last study visit?</w:t>
      </w:r>
      <w:r>
        <w:rPr>
          <w:rFonts w:cs="Arial" w:ascii="Arial Narrow" w:hAnsi="Arial Narrow"/>
          <w:sz w:val="28"/>
          <w:szCs w:val="28"/>
        </w:rPr>
        <w:t xml:space="preserve"> </w:t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38" w:name="__Fieldmark__69_3866973206"/>
      <w:bookmarkStart w:id="139" w:name="__Fieldmark__69_3866973206"/>
      <w:bookmarkEnd w:id="13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40" w:name="__Fieldmark__70_3866973206"/>
      <w:bookmarkStart w:id="141" w:name="__Fieldmark__70_3866973206"/>
      <w:bookmarkEnd w:id="14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rPr>
          <w:rFonts w:ascii="Arial Narrow" w:hAnsi="Arial Narrow" w:cs="Arial"/>
          <w:sz w:val="4"/>
          <w:szCs w:val="4"/>
        </w:rPr>
      </w:pPr>
      <w:r>
        <w:rPr>
          <w:rFonts w:cs="Arial" w:ascii="Arial Narrow" w:hAnsi="Arial Narrow"/>
          <w:sz w:val="4"/>
          <w:szCs w:val="4"/>
        </w:rPr>
      </w:r>
    </w:p>
    <w:p>
      <w:pPr>
        <w:pStyle w:val="ListParagraph"/>
        <w:numPr>
          <w:ilvl w:val="0"/>
          <w:numId w:val="2"/>
        </w:numPr>
        <w:ind w:left="360" w:hanging="0"/>
        <w:rPr/>
      </w:pPr>
      <w:r>
        <w:rPr>
          <w:rFonts w:cs="Arial" w:ascii="Arial Narrow" w:hAnsi="Arial Narrow"/>
        </w:rPr>
        <w:t>Have you had behavioral issues since your last study visit?</w:t>
      </w:r>
      <w:r>
        <w:rPr>
          <w:rFonts w:cs="Arial" w:ascii="Arial Narrow" w:hAnsi="Arial Narrow"/>
          <w:sz w:val="28"/>
          <w:szCs w:val="28"/>
        </w:rPr>
        <w:t xml:space="preserve"> </w:t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42" w:name="__Fieldmark__71_3866973206"/>
      <w:bookmarkStart w:id="143" w:name="__Fieldmark__71_3866973206"/>
      <w:bookmarkEnd w:id="14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44" w:name="__Fieldmark__72_3866973206"/>
      <w:bookmarkStart w:id="145" w:name="__Fieldmark__72_3866973206"/>
      <w:bookmarkEnd w:id="14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rPr>
          <w:rFonts w:ascii="Arial Narrow" w:hAnsi="Arial Narrow" w:cs="Arial"/>
          <w:sz w:val="4"/>
          <w:szCs w:val="4"/>
        </w:rPr>
      </w:pPr>
      <w:r>
        <w:rPr>
          <w:rFonts w:cs="Arial" w:ascii="Arial Narrow" w:hAnsi="Arial Narrow"/>
          <w:sz w:val="4"/>
          <w:szCs w:val="4"/>
        </w:rPr>
      </w:r>
    </w:p>
    <w:p>
      <w:pPr>
        <w:pStyle w:val="ListParagraph"/>
        <w:numPr>
          <w:ilvl w:val="0"/>
          <w:numId w:val="2"/>
        </w:numPr>
        <w:ind w:left="360" w:hanging="0"/>
        <w:rPr/>
      </w:pPr>
      <w:r>
        <w:rPr>
          <w:rFonts w:cs="Arial" w:ascii="Arial Narrow" w:hAnsi="Arial Narrow"/>
        </w:rPr>
        <w:t>Have you developed depression since your last study visit?</w:t>
      </w:r>
      <w:r>
        <w:rPr>
          <w:rFonts w:cs="Arial" w:ascii="Arial Narrow" w:hAnsi="Arial Narrow"/>
          <w:sz w:val="28"/>
          <w:szCs w:val="28"/>
        </w:rPr>
        <w:t xml:space="preserve"> </w:t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46" w:name="__Fieldmark__73_3866973206"/>
      <w:bookmarkStart w:id="147" w:name="__Fieldmark__73_3866973206"/>
      <w:bookmarkEnd w:id="14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48" w:name="__Fieldmark__74_3866973206"/>
      <w:bookmarkStart w:id="149" w:name="__Fieldmark__74_3866973206"/>
      <w:bookmarkEnd w:id="14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rPr>
          <w:rFonts w:ascii="Arial Narrow" w:hAnsi="Arial Narrow" w:cs="Arial"/>
          <w:sz w:val="4"/>
          <w:szCs w:val="4"/>
        </w:rPr>
      </w:pPr>
      <w:r>
        <w:rPr>
          <w:rFonts w:cs="Arial" w:ascii="Arial Narrow" w:hAnsi="Arial Narrow"/>
          <w:sz w:val="4"/>
          <w:szCs w:val="4"/>
        </w:rPr>
      </w:r>
    </w:p>
    <w:p>
      <w:pPr>
        <w:pStyle w:val="ListParagraph"/>
        <w:numPr>
          <w:ilvl w:val="0"/>
          <w:numId w:val="2"/>
        </w:numPr>
        <w:ind w:left="360" w:hanging="0"/>
        <w:rPr/>
      </w:pPr>
      <w:r>
        <w:rPr>
          <w:rFonts w:cs="Arial" w:ascii="Arial Narrow" w:hAnsi="Arial Narrow"/>
        </w:rPr>
        <w:t xml:space="preserve">Have you developed anxiety since your last study visit?                        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50" w:name="__Fieldmark__75_3866973206"/>
      <w:bookmarkStart w:id="151" w:name="__Fieldmark__75_3866973206"/>
      <w:bookmarkEnd w:id="15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52" w:name="__Fieldmark__76_3866973206"/>
      <w:bookmarkStart w:id="153" w:name="__Fieldmark__76_3866973206"/>
      <w:bookmarkEnd w:id="15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numPr>
          <w:ilvl w:val="0"/>
          <w:numId w:val="2"/>
        </w:numPr>
        <w:ind w:left="360" w:hanging="0"/>
        <w:rPr/>
      </w:pPr>
      <w:r>
        <w:rPr>
          <w:rFonts w:cs="Arial" w:ascii="Arial Narrow" w:hAnsi="Arial Narrow"/>
        </w:rPr>
        <w:t>Have you had frequent upper respiratory infections (URI) since your last study visit?</w:t>
      </w:r>
      <w:r>
        <w:rPr>
          <w:rFonts w:cs="Arial" w:ascii="Arial Narrow" w:hAnsi="Arial Narrow"/>
          <w:sz w:val="28"/>
          <w:szCs w:val="28"/>
        </w:rPr>
        <w:t xml:space="preserve">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54" w:name="__Fieldmark__77_3866973206"/>
      <w:bookmarkStart w:id="155" w:name="__Fieldmark__77_3866973206"/>
      <w:bookmarkEnd w:id="15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56" w:name="__Fieldmark__78_3866973206"/>
      <w:bookmarkStart w:id="157" w:name="__Fieldmark__78_3866973206"/>
      <w:bookmarkEnd w:id="15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ind w:left="108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f Yes, how frequent?  </w:t>
      </w:r>
    </w:p>
    <w:p>
      <w:pPr>
        <w:pStyle w:val="ListParagraph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58" w:name="__Fieldmark__79_3866973206"/>
      <w:bookmarkStart w:id="159" w:name="__Fieldmark__79_3866973206"/>
      <w:bookmarkEnd w:id="15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ne</w:t>
      </w:r>
    </w:p>
    <w:p>
      <w:pPr>
        <w:pStyle w:val="ListParagraph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60" w:name="__Fieldmark__80_3866973206"/>
      <w:bookmarkStart w:id="161" w:name="__Fieldmark__80_3866973206"/>
      <w:bookmarkEnd w:id="16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1-2</w:t>
      </w:r>
    </w:p>
    <w:p>
      <w:pPr>
        <w:pStyle w:val="ListParagraph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62" w:name="__Fieldmark__81_3866973206"/>
      <w:bookmarkStart w:id="163" w:name="__Fieldmark__81_3866973206"/>
      <w:bookmarkEnd w:id="16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3-4</w:t>
      </w:r>
    </w:p>
    <w:p>
      <w:pPr>
        <w:pStyle w:val="ListParagraph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64" w:name="__Fieldmark__82_3866973206"/>
      <w:bookmarkStart w:id="165" w:name="__Fieldmark__82_3866973206"/>
      <w:bookmarkEnd w:id="16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&gt; 5</w:t>
      </w:r>
    </w:p>
    <w:p>
      <w:pPr>
        <w:pStyle w:val="ListParagraph"/>
        <w:rPr>
          <w:rFonts w:ascii="Arial Narrow" w:hAnsi="Arial Narrow" w:cs="Arial"/>
          <w:spacing w:val="-6"/>
          <w:sz w:val="6"/>
          <w:szCs w:val="6"/>
        </w:rPr>
      </w:pPr>
      <w:r>
        <w:rPr>
          <w:rFonts w:cs="Arial" w:ascii="Arial Narrow" w:hAnsi="Arial Narrow"/>
          <w:spacing w:val="-6"/>
          <w:sz w:val="6"/>
          <w:szCs w:val="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0"/>
        <w:contextualSpacing/>
        <w:rPr/>
      </w:pPr>
      <w:r>
        <w:rPr>
          <w:rFonts w:cs="Arial" w:ascii="Arial Narrow" w:hAnsi="Arial Narrow"/>
        </w:rPr>
        <w:t>Have you had pain in a new location since your last study visit?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66" w:name="__Fieldmark__83_3866973206"/>
      <w:bookmarkStart w:id="167" w:name="__Fieldmark__83_3866973206"/>
      <w:bookmarkEnd w:id="16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68" w:name="__Fieldmark__84_3866973206"/>
      <w:bookmarkStart w:id="169" w:name="__Fieldmark__84_3866973206"/>
      <w:bookmarkEnd w:id="16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Arial Narrow" w:hAnsi="Arial Narrow" w:cs="Arial"/>
          <w:sz w:val="6"/>
          <w:szCs w:val="6"/>
        </w:rPr>
      </w:pPr>
      <w:r>
        <w:rPr>
          <w:rFonts w:cs="Arial" w:ascii="Arial Narrow" w:hAnsi="Arial Narrow"/>
          <w:sz w:val="6"/>
          <w:szCs w:val="6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" w:ascii="Arial Narrow" w:hAnsi="Arial Narrow"/>
        </w:rPr>
        <w:t>If Yes, which joints had pain?</w:t>
      </w:r>
    </w:p>
    <w:p>
      <w:pPr>
        <w:pStyle w:val="Normal"/>
        <w:spacing w:lineRule="auto" w:line="240" w:before="0" w:after="40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70" w:name="__Fieldmark__85_3866973206"/>
      <w:bookmarkStart w:id="171" w:name="__Fieldmark__85_3866973206"/>
      <w:bookmarkEnd w:id="17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eck</w:t>
      </w:r>
    </w:p>
    <w:p>
      <w:pPr>
        <w:pStyle w:val="Normal"/>
        <w:spacing w:lineRule="auto" w:line="240" w:before="0" w:after="40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72" w:name="__Fieldmark__86_3866973206"/>
      <w:bookmarkStart w:id="173" w:name="__Fieldmark__86_3866973206"/>
      <w:bookmarkEnd w:id="17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Shoulder</w:t>
      </w:r>
    </w:p>
    <w:p>
      <w:pPr>
        <w:pStyle w:val="Normal"/>
        <w:spacing w:lineRule="auto" w:line="240" w:before="0" w:after="40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74" w:name="__Fieldmark__87_3866973206"/>
      <w:bookmarkStart w:id="175" w:name="__Fieldmark__87_3866973206"/>
      <w:bookmarkEnd w:id="17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Elbows</w:t>
      </w:r>
    </w:p>
    <w:p>
      <w:pPr>
        <w:pStyle w:val="Normal"/>
        <w:spacing w:lineRule="auto" w:line="240" w:before="0" w:after="40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76" w:name="__Fieldmark__88_3866973206"/>
      <w:bookmarkStart w:id="177" w:name="__Fieldmark__88_3866973206"/>
      <w:bookmarkEnd w:id="17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Wrists</w:t>
      </w:r>
    </w:p>
    <w:p>
      <w:pPr>
        <w:pStyle w:val="Normal"/>
        <w:spacing w:lineRule="auto" w:line="240" w:before="0" w:after="40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78" w:name="__Fieldmark__89_3866973206"/>
      <w:bookmarkStart w:id="179" w:name="__Fieldmark__89_3866973206"/>
      <w:bookmarkEnd w:id="17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Fingers</w:t>
      </w:r>
    </w:p>
    <w:p>
      <w:pPr>
        <w:pStyle w:val="Normal"/>
        <w:spacing w:lineRule="auto" w:line="240" w:before="0" w:after="40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80" w:name="__Fieldmark__90_3866973206"/>
      <w:bookmarkStart w:id="181" w:name="__Fieldmark__90_3866973206"/>
      <w:bookmarkEnd w:id="18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Hips</w:t>
      </w:r>
    </w:p>
    <w:p>
      <w:pPr>
        <w:pStyle w:val="Normal"/>
        <w:spacing w:lineRule="auto" w:line="240" w:before="0" w:after="40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82" w:name="__Fieldmark__91_3866973206"/>
      <w:bookmarkStart w:id="183" w:name="__Fieldmark__91_3866973206"/>
      <w:bookmarkEnd w:id="18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Knees</w:t>
      </w:r>
    </w:p>
    <w:p>
      <w:pPr>
        <w:pStyle w:val="Normal"/>
        <w:spacing w:lineRule="auto" w:line="240" w:before="0" w:after="40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84" w:name="__Fieldmark__92_3866973206"/>
      <w:bookmarkStart w:id="185" w:name="__Fieldmark__92_3866973206"/>
      <w:bookmarkEnd w:id="18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Ankles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/>
      </w:pPr>
      <w:r>
        <w:rPr/>
        <w:t>Current Motor Function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890"/>
        <w:gridCol w:w="1350"/>
        <w:gridCol w:w="1980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otor Func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ill maintained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ge lost (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ate Lost (MM/YYYY)</w:t>
            </w:r>
          </w:p>
        </w:tc>
      </w:tr>
      <w:tr>
        <w:trPr>
          <w:trHeight w:val="377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le to ru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/______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le to climb stairs using a handrai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/______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24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le to walk outdoors without assistance &gt; 10 step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/______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24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le to walk indoors without assistance &gt; 10 step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/______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24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le to walk with assistance (including walker, calipers, of KAFO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/______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le to sit when plac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/______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le to hold head u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/______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u w:val="single"/>
        </w:rPr>
        <w:t>Missing V</w:t>
      </w:r>
      <w:r>
        <w:rPr/>
        <w:t>alue Codes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040"/>
      </w:tblGrid>
      <w:tr>
        <w:trPr>
          <w:tblHeader w:val="true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 = Lab or equipment failur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 = Obsolete CRF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 = Ran out of tim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 = Not applicable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 = No dat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 = Unable to test due to permanent disability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X = Unknow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 = Unable to test due to temporary condition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 = Examiner err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 = Scheduling problem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170" w:gutter="0" w:header="446" w:top="1714" w:footer="86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terval Medical History data are collected to assess changes in disease progression or health status from study visit to study visit. This captures new conditions/symptoms that occurred from the last study visit to this visit.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lease see the Data Dictionary for definitions for each of the data elements included in this CRF Module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>Missing Value Codes</w:t>
      </w:r>
      <w:r>
        <w:rPr>
          <w:rFonts w:cs="Arial" w:ascii="Arial" w:hAnsi="Arial"/>
        </w:rPr>
        <w:t xml:space="preserve"> – Please use these codes for all questions where a value is requested but no value is available.  The purpose of these codes is to prevent any blanks on the CRF.</w:t>
      </w:r>
    </w:p>
    <w:p>
      <w:pPr>
        <w:pStyle w:val="Normal"/>
        <w:tabs>
          <w:tab w:val="left" w:pos="72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ind w:left="720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170" w:gutter="0" w:header="720" w:top="1714" w:footer="86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</w:rPr>
      <w:t xml:space="preserve">CMD Version 1.0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</w:rPr>
      <w:t xml:space="preserve">CMD Version 1.0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Interval Medical History                        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4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 3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3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186" w:name="OLE_LINK2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  <w:bookmarkEnd w:id="186"/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 xml:space="preserve">Date Form Completed: ___/____/_____ </w:t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</w:t>
          </w:r>
          <w:r>
            <w:rPr>
              <w:rFonts w:eastAsia="Arial Narrow" w:cs="Arial Narrow" w:ascii="Arial Narrow" w:hAnsi="Arial Narrow"/>
              <w:sz w:val="16"/>
              <w:szCs w:val="16"/>
            </w:rPr>
            <w:t xml:space="preserve">                                     </w:t>
          </w:r>
          <w:r>
            <w:rPr>
              <w:rFonts w:eastAsia="Arial Narrow" w:cs="Arial Narrow" w:ascii="Arial Narrow" w:hAnsi="Arial Narrow"/>
            </w:rPr>
            <w:t xml:space="preserve"> 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0"/>
      <w:rPr/>
    </w:pPr>
    <w:r>
      <w:rPr>
        <w:rFonts w:cs="Arial" w:ascii="Arial" w:hAnsi="Arial"/>
        <w:b/>
        <w:u w:val="single"/>
      </w:rPr>
      <w:t>Interval Medical History - CRF Module Instructions</w:t>
    </w:r>
    <w:r>
      <w:rPr>
        <w:rFonts w:cs="Arial" w:ascii="Arial" w:hAnsi="Arial"/>
        <w:b/>
      </w:rPr>
      <w:t xml:space="preserve">              </w:t>
    </w:r>
    <w:r>
      <w:rPr>
        <w:rFonts w:cs="Arial Narrow" w:ascii="Arial Narrow" w:hAnsi="Arial Narrow"/>
      </w:rPr>
      <w:t xml:space="preserve">Page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</w:rPr>
      <w:t xml:space="preserve"> of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/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lang w:val="en-US" w:eastAsia="en-US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lowerLetter"/>
      <w:lvlText w:val="%1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/>
        <w:rFonts w:cs="Times New Roman"/>
      </w:rPr>
    </w:lvl>
    <w:lvl w:ilvl="1">
      <w:start w:val="1"/>
      <w:numFmt w:val="lowerLetter"/>
      <w:lvlText w:val="%1%2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1%2.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2"/>
      <w:szCs w:val="22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sz w:val="22"/>
      <w:szCs w:val="22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  <w:b w:val="false"/>
    </w:rPr>
  </w:style>
  <w:style w:type="character" w:styleId="WW8Num43z2">
    <w:name w:val="WW8Num4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5:00Z</dcterms:created>
  <dc:creator>KAI Research Inc., An Altarum Company</dc:creator>
  <dc:description>508 Compliance</dc:description>
  <cp:keywords>Interval Medical History CRF</cp:keywords>
  <dc:language>en-US</dc:language>
  <cp:lastModifiedBy>Francis Huang</cp:lastModifiedBy>
  <cp:lastPrinted>2010-12-20T09:43:00Z</cp:lastPrinted>
  <dcterms:modified xsi:type="dcterms:W3CDTF">2011-06-09T18:35:00Z</dcterms:modified>
  <cp:revision>2</cp:revision>
  <dc:subject>CMD Common Data Elements</dc:subject>
  <dc:title>Interval Medical History CRF</dc:title>
</cp:coreProperties>
</file>