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3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ar, Nose, and Throa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gestion/Secretions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asal conges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rool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acial characteristics or deformitie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facial deformity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dface hypoplas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gnath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Roundish face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minent e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Low set ears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y abnormality with crying or smiling?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ropharynx 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 oropharynx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</w:rPr>
              <w:t>Tongue protr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igh arched pa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left lip/pala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ental crow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ertrophic tongu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imited mouth ope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ead shap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crocepha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acrocepha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olicocepha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lagiocephal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racheostom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urolog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thalmoparesis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, vertical* (upward gaz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Yes, horizontal*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*If Yes: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Symmetric    </w:t>
              <w:br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       □</w:t>
            </w:r>
            <w:r>
              <w:rPr>
                <w:rFonts w:cs="Arial" w:ascii="Arial Narrow" w:hAnsi="Arial Narrow"/>
              </w:rPr>
              <w:t xml:space="preserve"> Asymmetric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Incomplete    </w:t>
              <w:br/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Comple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 3: Ptosi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4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urologic, Con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 7: Facial weakness with smiling or cry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*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If Yes, able to bury lash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Poor effort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If Yes, smi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rmal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Transver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Poor effort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pirator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</w:rPr>
              <w:t>Pre-verbal Speech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Babbling with correct infl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Imitates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elayed spe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st-verbal Speech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ophonic (soft voi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as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ysarth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can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prax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Stutte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est wall deform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abnormali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ectus excava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ectus carina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lat ch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Barrel ch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ield ch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wer rib flar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yspnea while talk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*  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*If Yes, record the number the patient can count to before taking another breath: 0 1 2 3 4 5 6 7 8 9 10 11 1 2 13 14 15 16 17 18 19 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</w:rPr>
              <w:t>Respiratory, Con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eathing patter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abnormali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stal retr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ecruitment of accessory musc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Diaphragmatic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les/rhonch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rdiovascula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ular rate rhyth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rmu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dom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eeding tub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feeding tube pres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gtub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scle ma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otrophic (atroph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ertroph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Distribution of hyper or hypotrophic chang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hypotrophy or hypertrop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Quadric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al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eltoi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ric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Bic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an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re there contractures?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</w:rPr>
              <w:t>Neck, ext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eck, flex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oul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Elbo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</w:rPr>
              <w:t>Wri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ng finger flex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i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i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Kn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nk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o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4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, Con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 there joint laxity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oul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Elbo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Wri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istal fi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i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Kn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nk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joint lax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Upright stance: Spine (check all that apply, then answer Cobb angle if available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ior scoliosis surgery by history/surgical sc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Kyph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rd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ateral thoracic S curv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tuberant abdome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Cobb angle, if available: ______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Bending: Spin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igid spine, lumbar in be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igid spine, complete in be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Gait (check all that apply, then answer Quality of push off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rendelenberg, wadd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rdo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ircumdu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taxic/spa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ervical fix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oot dr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oe or heel walk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Quality of push of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 weakn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, Con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un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 xml:space="preserve">Able to attempt run: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No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>Yes*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If Yes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 xml:space="preserve">Acceleration: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r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ccel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Speed: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ly slo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l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Feet clear ground: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82" w:hanging="1782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clear grou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Knee elevation: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>Mini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512" w:hanging="1512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>Unable to elevate kn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 xml:space="preserve">Arm pumping: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Excess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ump ar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Scarf sign (While child is lying on back, pull arm over midline to opposite side of the body, observe shoulder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oulder stays in place, torso moves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oulder pulled halfway to midline before torso moves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oulder moves to midline before torso mov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scarf sign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loor to Sitting from Pro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olls to side or supine, cannot get to sitting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Rolls over, pushes up with both arms or other assis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roll and get to si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, Con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loor to St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low movement with broad stanc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One handed Gower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wo handed Gower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With furni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erfo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lex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tellar:    4+      3+    2+    1+      0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kle:        4+     3+    2+    1+      0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iceps:      4+      3+    2+    1+      0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 xml:space="preserve">Brachioradialis: 4+      3+    2+    1+      0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bservational Muscle Strengt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ll with shoulders lead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eg comes completely o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eg crosses midlin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eg does not cross midli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ll with hips lead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rm comes completely o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rm crosses midlin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rm does not cross midli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lexive pull on leg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, flexes hips and kn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ld weakness, still flex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oes not flex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rm movement against grav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, able to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erfor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nds movement against grav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, able to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erfor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bservational Muscle Strength, Con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g movement against grav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, able to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erfor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eet movement against grav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, able to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erfor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ead 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ld head lag, no support needed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oderate to severe head lag, support requi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rso: Flex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With difficul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t ab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ip (grasping to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With difficul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t abl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ising arms overhead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capular winging, mi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capular winging, moderate- sev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Uses accessory muscl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erfor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eelbarrow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With difficul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t able, collapse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rmatologica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kin (check all that apply)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Striae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Cigarette paper skin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Hyperkeratosis pilari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Facial erythema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Keloid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Soft, velv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rmal skin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M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>
          <w:tblHeader w:val="true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50" w:top="1440" w:footer="195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he physical exam is generally administered at screening and/or baseline to determine study eligibility. It may also be administered at follow-up visits to track a participant’s/subject’s physical status. This form should be administered to participant/subject’s between the ages of 0-4 year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mportant note: For a natural history study, all elements on this form are recommended as Core (i.e., strongly recommended for CMD clinical studies to collect).  For an intervention study/clinical trial, the Core data elements on this form are dependent on the needs of the study design. There is not a set of Core elements recommended.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 There is actually a single Data Dictionary for all of the Physical Exam CDEs as the two different CRF Modules for CMD physical exam share many ele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 xml:space="preserve"> – Record any additional notes or comments relevant to the Body System/Sign resu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Intake and Interval Physical Exam (Age 0-4 years)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9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8</w:t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0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0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b/>
      </w:rPr>
      <w:tab/>
      <w:t xml:space="preserve">               </w:t>
    </w:r>
    <w:r>
      <w:rPr>
        <w:rFonts w:cs="Arial" w:ascii="Arial" w:hAnsi="Arial"/>
        <w:b/>
        <w:u w:val="single"/>
      </w:rPr>
      <w:t>Physical Exam (Age 0-4 years) CRF Module Instructions</w:t>
    </w:r>
    <w:r>
      <w:rPr>
        <w:rFonts w:cs="Arial" w:ascii="Arial" w:hAnsi="Arial"/>
        <w:b/>
      </w:rPr>
      <w:tab/>
    </w:r>
    <w:r>
      <w:rPr/>
      <w:t xml:space="preserve">     </w:t>
    </w:r>
    <w:r>
      <w:rPr>
        <w:rFonts w:cs="Arial" w:ascii="Arial" w:hAnsi="Arial"/>
      </w:rPr>
      <w:t xml:space="preserve">Page </w:t>
    </w:r>
    <w:r>
      <w:fldChar w:fldCharType="begin"/>
    </w:r>
    <w:r>
      <w:rPr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lang w:val="en-US" w:eastAsia="en-US"/>
      </w:rPr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1</w:t>
    </w:r>
    <w:r>
      <w:rPr>
        <w:rFonts w:cs="Arial" w:ascii="Arial" w:hAnsi="Arial"/>
        <w:lang w:val="en-US" w:eastAsia="en-US"/>
      </w:rPr>
    </w:r>
    <w:r>
      <w:rPr>
        <w:rFonts w:cs="Arial" w:ascii="Arial" w:hAnsi="Arial"/>
        <w:lang w:val="en-US" w:eastAsia="en-US"/>
      </w:rPr>
      <w:fldChar w:fldCharType="end"/>
    </w:r>
    <w:r>
      <w:rPr>
        <w:rFonts w:cs="Arial" w:ascii="Arial" w:hAnsi="Arial"/>
      </w:rPr>
      <w:t xml:space="preserve"> of </w:t>
    </w:r>
    <w:r>
      <w:fldChar w:fldCharType="begin"/>
    </w:r>
    <w:r>
      <w:rPr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lang w:val="en-US" w:eastAsia="en-US"/>
      </w:rPr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1</w:t>
    </w:r>
    <w:r/>
    <w:r>
      <w:rPr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KAI Research, Inc., An Altarum Company</dc:creator>
  <dc:description>508 Compliance</dc:description>
  <cp:keywords>Intake and Interval Physical Exam Age 0-4</cp:keywords>
  <dc:language>en-US</dc:language>
  <cp:lastModifiedBy>Francis Huang</cp:lastModifiedBy>
  <dcterms:modified xsi:type="dcterms:W3CDTF">2011-06-09T18:37:00Z</dcterms:modified>
  <cp:revision>2</cp:revision>
  <dc:subject>CMD</dc:subject>
  <dc:title>Intake and Interval Physical Exam</dc:title>
</cp:coreProperties>
</file>